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 w:hAnsi="Zan Courier New" w:cs="Zan Courier New"/>
          <w:b/>
          <w:b/>
          <w:bCs/>
          <w:color w:val="0000FF"/>
          <w:sz w:val="36"/>
          <w:szCs w:val="36"/>
        </w:rPr>
      </w:pPr>
      <w:r>
        <w:rPr>
          <w:rFonts w:cs="Zan Courier New" w:ascii="Zan Courier New" w:hAnsi="Zan Courier New"/>
          <w:b/>
          <w:bCs/>
          <w:color w:val="0000FF"/>
          <w:sz w:val="36"/>
          <w:szCs w:val="36"/>
        </w:rPr>
        <w:t>Јлеуметтік кґмек кґрсетілетін азаматтарєа јлеуметтік кґмектіѕ мґлшерін, кґздерін, тїрлерін жјне оны беру ќаєидаларын бекіту туралы</w:t>
      </w:r>
    </w:p>
    <w:p>
      <w:pPr>
        <w:pStyle w:val="Normal"/>
        <w:jc w:val="center"/>
        <w:rPr>
          <w:rFonts w:ascii="Zan Courier New" w:hAnsi="Zan Courier New" w:cs="Zan Courier New"/>
          <w:sz w:val="20"/>
          <w:szCs w:val="20"/>
        </w:rPr>
      </w:pPr>
      <w:r>
        <w:rPr>
          <w:rFonts w:cs="Zan Courier New" w:ascii="Zan Courier New" w:hAnsi="Zan Courier New"/>
          <w:sz w:val="20"/>
          <w:szCs w:val="20"/>
        </w:rPr>
        <w:t>Ќазаќстан Республикасы Їкіметініѕ 2012 жылєы 12 наурыздаєы № 320 Ќаулысы</w:t>
      </w:r>
    </w:p>
    <w:p>
      <w:pPr>
        <w:pStyle w:val="Normal"/>
        <w:rPr>
          <w:rFonts w:ascii="Zan Courier New" w:hAnsi="Zan Courier New" w:cs="Zan Courier New"/>
          <w:sz w:val="20"/>
          <w:szCs w:val="20"/>
        </w:rPr>
      </w:pPr>
      <w:r>
        <w:rPr>
          <w:rFonts w:cs="Zan Courier New" w:ascii="Zan Courier New" w:hAnsi="Zan Courier New"/>
          <w:sz w:val="20"/>
          <w:szCs w:val="20"/>
        </w:rPr>
      </w:r>
    </w:p>
    <w:p>
      <w:pPr>
        <w:pStyle w:val="Normal"/>
        <w:jc w:val="center"/>
        <w:rPr>
          <w:rFonts w:ascii="Zan Courier New" w:hAnsi="Zan Courier New" w:cs="Zan Courier New"/>
          <w:sz w:val="20"/>
          <w:szCs w:val="20"/>
        </w:rPr>
      </w:pPr>
      <w:r>
        <w:rPr>
          <w:rFonts w:cs="Zan Courier New" w:ascii="Zan Courier New" w:hAnsi="Zan Courier New"/>
          <w:sz w:val="20"/>
          <w:szCs w:val="20"/>
        </w:rPr>
        <w:t>Ќазаќстан Республикасыныѕ ПЇАЖ-ы, 2012 ж., № 37, 487-ќўжат; "Егемен Ќазаќстан" 2012.08.15. № 510-515 (27588);</w:t>
      </w:r>
    </w:p>
    <w:p>
      <w:pPr>
        <w:pStyle w:val="Normal"/>
        <w:rPr>
          <w:rFonts w:ascii="Zan Courier New" w:hAnsi="Zan Courier New" w:cs="Zan Courier New"/>
          <w:sz w:val="20"/>
          <w:szCs w:val="20"/>
        </w:rPr>
      </w:pPr>
      <w:r>
        <w:rPr>
          <w:rFonts w:cs="Zan Courier New" w:ascii="Zan Courier New" w:hAnsi="Zan 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Normal"/>
        <w:rPr>
          <w:rFonts w:ascii="Zan Courier New" w:hAnsi="Zan Courier New" w:cs="Zan Courier New"/>
          <w:sz w:val="20"/>
          <w:szCs w:val="20"/>
        </w:rPr>
      </w:pPr>
      <w:r>
        <w:rPr>
          <w:rFonts w:cs="Zan Courier New" w:ascii="Zan Courier New" w:hAnsi="Zan Courier New"/>
          <w:sz w:val="20"/>
          <w:szCs w:val="20"/>
        </w:rPr>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Білім туралы» Ќазаќстан Республикасыныѕ 2007 жылєы 27 шілдедегі Заѕыныѕ 4-бабыныѕ 25-1) тармаќшасына сјйкес Ќазаќстан Республикасыныѕ Їкіметі</w:t>
      </w:r>
      <w:r>
        <w:rPr>
          <w:rFonts w:cs="Zan Courier New" w:ascii="Zan Courier New" w:hAnsi="Zan Courier New"/>
          <w:b/>
          <w:bCs/>
          <w:sz w:val="20"/>
          <w:szCs w:val="20"/>
        </w:rPr>
        <w:t xml:space="preserve"> ЌАУЛЫ ЕТЕДІ:</w:t>
      </w:r>
      <w:r>
        <w:rPr>
          <w:rFonts w:cs="Zan Courier New" w:ascii="Zan Courier New" w:hAnsi="Zan Courier New"/>
          <w:sz w:val="20"/>
          <w:szCs w:val="20"/>
        </w:rPr>
        <w:br/>
        <w:t>      1. Ќоса беріліп отырєан:</w:t>
        <w:br/>
        <w:t>      1) Јлеуметтік кґмек кґрсетілетін азаматтарєа јлеуметтік кґмек беру ќаєидалары бекітілсін;</w:t>
        <w:br/>
        <w:t>      2) Јлеуметтік кґмек кґрсетілетін азаматтарєа јлеуметтік кґмек беру мґлшері, кґздері мен тїрлері.</w:t>
        <w:br/>
        <w:t>      2. Осы ќаулыєа ќосымшаєа сјйкес Ќазаќстан Республикасы Їкіметініѕ кейбір шешімдерініѕ кїші жойылды деп танылсын.</w:t>
        <w:br/>
        <w:t>      3. Осы ќаулы алєашќы ресми жарияланєанынан кейін кїнтізбелік он кїн ґткен соѕ ќолданысќа енгізіледі.</w:t>
      </w:r>
    </w:p>
    <w:p>
      <w:pPr>
        <w:pStyle w:val="Style15"/>
        <w:rPr>
          <w:rFonts w:ascii="Zan Courier New" w:hAnsi="Zan Courier New" w:cs="Zan Courier New"/>
          <w:sz w:val="20"/>
          <w:szCs w:val="20"/>
        </w:rPr>
      </w:pPr>
      <w:r>
        <w:rPr>
          <w:rFonts w:cs="Zan Courier New" w:ascii="Zan Courier New" w:hAnsi="Zan Courier New"/>
          <w:i/>
          <w:iCs/>
          <w:sz w:val="20"/>
          <w:szCs w:val="20"/>
        </w:rPr>
        <w:t>     </w:t>
      </w:r>
      <w:r>
        <w:rPr>
          <w:rFonts w:eastAsia="Zan Courier New" w:cs="Zan Courier New" w:ascii="Zan Courier New" w:hAnsi="Zan Courier New"/>
          <w:i/>
          <w:iCs/>
          <w:sz w:val="20"/>
          <w:szCs w:val="20"/>
        </w:rPr>
        <w:t xml:space="preserve"> </w:t>
      </w:r>
      <w:r>
        <w:rPr>
          <w:rFonts w:cs="Zan Courier New" w:ascii="Zan Courier New" w:hAnsi="Zan Courier New"/>
          <w:i/>
          <w:iCs/>
          <w:sz w:val="20"/>
          <w:szCs w:val="20"/>
        </w:rPr>
        <w:t>Ќазаќстан Республикасыныѕ</w:t>
      </w:r>
      <w:r>
        <w:rPr>
          <w:rFonts w:cs="Zan Courier New" w:ascii="Zan Courier New" w:hAnsi="Zan Courier New"/>
          <w:sz w:val="20"/>
          <w:szCs w:val="20"/>
        </w:rPr>
        <w:br/>
      </w:r>
      <w:r>
        <w:rPr>
          <w:rFonts w:cs="Zan Courier New" w:ascii="Zan Courier New" w:hAnsi="Zan Courier New"/>
          <w:i/>
          <w:iCs/>
          <w:sz w:val="20"/>
          <w:szCs w:val="20"/>
        </w:rPr>
        <w:t>      Премьер-Министрі                           К. Мјсімов</w:t>
      </w:r>
    </w:p>
    <w:p>
      <w:pPr>
        <w:pStyle w:val="Style15"/>
        <w:jc w:val="right"/>
        <w:rPr>
          <w:rFonts w:ascii="Zan Courier New" w:hAnsi="Zan Courier New" w:cs="Zan Courier New"/>
          <w:sz w:val="20"/>
          <w:szCs w:val="20"/>
        </w:rPr>
      </w:pPr>
      <w:r>
        <w:rPr>
          <w:rFonts w:cs="Zan Courier New" w:ascii="Zan Courier New" w:hAnsi="Zan Courier New"/>
          <w:sz w:val="20"/>
          <w:szCs w:val="20"/>
        </w:rPr>
        <w:t>Ќазаќстан Республикасы</w:t>
        <w:br/>
        <w:t xml:space="preserve">Їкіметініѕ      </w:t>
        <w:br/>
        <w:t>2012 жылєы 12 наурыздаєы</w:t>
        <w:br/>
        <w:t xml:space="preserve">№ 320 ќаулысымен   </w:t>
        <w:br/>
        <w:t xml:space="preserve">бекітілг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Јлеуметтік кґмек кґрсетілетін азаматтарєа јлеуметтік кґмек беру ќаєидалар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сы Јлеуметтік кґмек кґрсетілетін азаматтарєа јлеуметтік кґмек беру ќаєидалары (бўдан јрі – Ќаєидалар) «Білім туралы» Ќазаќстан Республикасыныѕ 2007 жылєы 27 шілдедегі Заѕыныѕ 4-бабыныѕ 25-1) тармаќшасына сјйкес јзірленген жјне білім беру ўйымдарында білім алу кезеѕінде азаматтарєа јлеуметтік кґмек берудіѕ тјртібін айќындайды.</w:t>
        <w:br/>
        <w:t>      2. Мемлекет білім алу кезеѕінде:</w:t>
        <w:br/>
        <w:t>      1) жетім балалар мен ата-анасыныѕ ќамќорлыєынсыз ќалєан балаларєа;</w:t>
        <w:br/>
        <w:t>      2) интернаттыќ ўйымдарда тјрбиеленуші жјне (немесе) білім алушы даму мїмкіндіктері шектеулі балаларєа, мїгедектерге жјне бала кезінен мїгедектерге, мїгедек балаларєа;</w:t>
        <w:br/>
        <w:t>      3) кјмелетке толмаєандарды уаќытша оќшаулау, бейімдеу жјне оѕалту орталыќтарындаєы балаларєа јлеуметтік кґмекке арналєан шыєыстарды толыќ ќамтамасыз етеді.</w:t>
        <w:br/>
        <w:t>      3. Толыќ мемлекеттік ќамтамасыз ету білім беру ўйымыныѕ интернатында тўратын орын, жўмсаќ мїкјммал, жабдыќтар мен киім-кешек, тамаќ, оќулыќтар мен медициналыќ кґмек беруді ќамтиды.</w:t>
        <w:br/>
        <w:t>      4. Јлеуметтік кґмек кґрсетілетін азаматтарєа білім алуы кезеѕінде медициналыќ кґмек тегін медициналыќ кґмектіѕ кепілдендірілген кґлемі шеѕберінде ўсынылады.</w:t>
        <w:br/>
        <w:t>      5. Мемлекет білім алу кезеѕінде:</w:t>
        <w:br/>
        <w:t>      1) кґп балалы отбасылардан шыќќан балаларєа;</w:t>
        <w:br/>
        <w:t>      2) атаулы јлеуметтік кґмек алуєа ќўќыєы бар отбасылардан шыќќан балаларєа, сондай-аќ мемлекеттік атаулы јлеуметтік кґмек алмайтын, жан басына шаќќандаєы орташа табысы еѕ тґменгі кїнкґріс деѕгейінен тґмен отбасылардан шыќќан балаларєа;</w:t>
        <w:br/>
        <w:t>      3) жалпы жјне санаторийлік їлгідегі мектеп-интернаттарда, мектеп жанындаєы интернаттарда тўратын балаларєа;</w:t>
        <w:br/>
        <w:t>      4) дарынды балаларєа арналєан мамандандырылєан интернаттыќбілім беру ўйымдарында тјрбиеленетін жјне білім алатын балаларєа;</w:t>
        <w:br/>
        <w:t>      5) интернаттыќ ўйымдардыѕ тјрбиеленушілеріне;</w:t>
        <w:br/>
        <w:t>      6) денсаулыќ жаєдайына байланысты бастауыш, негізгі орта, жалпы орта білім баєдарламалары бойынша ўзаќ уаќыт бойы їйде немесе стационарлыќ кґмек кґрсететін, сондай-аќ ќалпына келтіру емін жасайтын жјне медициналыќ оѕалту ўйымдарда оќитын балаларєа;</w:t>
        <w:br/>
        <w:t>      7) Ќазаќстан Республикасыныѕ заѕдарымен айќындалатын ґзге санаттаєы азаматтарєа шыєыстарды ішінара ґтейді.</w:t>
        <w:br/>
        <w:t>      Мемлекет осы Ќаєидалардаєы 5-тармаќтыѕ 3), 4) жјне 5)тармаќшаларында кґрсетілген санаттаєы азаматтарєа тамаєы їшін тамаќ ќўныныѕ 80 пайызы мґлшерінде (20 пайызы ата-аналардыѕ тґлемі есебінен жабылады) шыєыстарды ґтейді.</w:t>
        <w:br/>
        <w:t>      Осы Ќаєидалардаєы 5-тармаќтыѕ 1) жјне 2) тармаќшаларында кґрсетілген жјне ќорєаншылыќ (ќамќоршылыќтаєы) пен патронаттаєы тўлєалар техникалыќ жјне кјсіптік, орта білімнен кейінгі, жоєары білім беру ўйымдарында білім алу кезеѕінде кїндізгі рацион ќўныныѕ 40 пайызы есебінен республикалыќ жјне жергілікті бюджет есебінен тегін ыстыќ тамаќтану ќўќына ие.</w:t>
        <w:br/>
        <w:t>      Тамаќтануєа кететін шыєыстар жергілікті атќарушы органдардыѕ шешімі бойынша толыќтай жергілікті бюджеттер есебінен жабылуы мїмкін.</w:t>
        <w:br/>
        <w:t>      6. Білім алу кезеѕінде берілетін јлеуметтік кґмекті білім беру ўйымдары мынадай растайтын ќўжаттар ўсынылєан кезде жїзеге асырады:</w:t>
        <w:br/>
        <w:t>      1) ата-анасыныѕ немесе оларды алмастыратын тўлєалардыѕ еркін нысандаєы жазбаша ґтініші;</w:t>
        <w:br/>
        <w:t>      2) кґп балалы отбасылардыѕ балалары їшін туу туралы кујлігініѕ кґшірмесі;</w:t>
        <w:br/>
        <w:t>      3) жетім балалар мен ата-анасыныѕ ќамќорлыєынсыз ќалєан, отбасыларда тјрбиеленетін балалар їшін ќамќорлыќты (ќорєаншылыќты) жјне патронаттыќ тјрбиені бекіту туралы аныќтаманыѕ кґшірмесі;</w:t>
        <w:br/>
        <w:t>      4) мїгедектер жјне бала кезінен мїгедектер їшін мїгедектігі туралы аныќтама немесе даму мїмкіндіктері шектеулі балалар їшін психологиялыќ-медициналыќ-педагогикалыќ консультацияныѕ медициналыќ ќорытындысыныѕ кґшірмесі;</w:t>
        <w:br/>
        <w:t>      5) атаулы јлеуметтік кґмек алуєа ќўќыєы бар отбасылардан шыќќан балалар їшін ґтініш берушініѕ (отбасыныѕ) жергілікті атќарушы органдар ўсынатын мемлекеттік атаулы јлеуметтік кґмекті алушыларєа жататынын растайтын аныќтама;</w:t>
        <w:br/>
        <w:t>      6) мемлекеттік атаулы јлеуметтік кґмек алмайтын, жан басына шаќќандаєы орташа табысы еѕ тґменгі кїнкґріс деѕгейінен тґмен отбасылардан шыќќан балалар їшін алынєан табысы туралы аныќтама (жўмыс істейтін ата-аналарыныѕ немесе оларды алмастыратын тўлєалардыѕ жалаќысы, кјсіпкерлік ќызметтен жјне басќа ќызмет тїрлерінен тїсетін кірісі, балаларєа жјне басќа да асырауындаєыларєа арналєан алимент тїріндегі кірістер).</w:t>
        <w:br/>
        <w:t>      Мемлекеттік атаулы јлеуметтік кґмек алмайтын отбасыныѕ жан басына шаќќандаєы табысы жыл басынан бастап јлеуметтік кґмек кґрсетуге ќаражат таєайындау їшін ґтініш білдірген сјтке дейінгі барлыќ айларєа (ґтініш берілген айды ќоса алєанда) жјне отбасы мїшелерініѕ санына бґлу жолымен аныќталады.</w:t>
        <w:br/>
        <w:t>      Жан басына шаќќандаєы кірісті есептеу кезінде отбасыныѕ ќўрамында ата-аналары (асырап алушылары) жјне олардыѕ асырауындаєы 18 жасќа толмаєан балалар ескеріледі.</w:t>
        <w:br/>
        <w:t>      Атаулы јлеуметтік кґмек алуєа ќўќыєы бар отбасылардан, сондай-аќ мемлекеттік атаулы јлеуметтік кґмекті алмайтын, жан басына шаќќандаєы орташа табысы еѕ тґменгі кїнкґріс деѕгейінен тґмен отбасыдан шыќќан балалар їшін білім алу кезеніѕде јлеуметтік кґмек алу ќўќыєы жыл сайын осы Ќаєидалардыѕ 6-тармаєыныѕ 6 жјне 7) тармаќшаларына сјйкес ќўжаттарды білім беру ўйымына ўсыну арќылы расталуы тиіс.</w:t>
        <w:br/>
        <w:t>      7. Білім беру ўйымы ќажетті ќўжаттармен ќоса ґтініш тїскен кїннен бастап кїнтізбелік 10 кїн ішінде оларды ќарайды жјне јлеуметтік кґмек ўсыну немесе бас тарту туралы шешім ќабылдайды.</w:t>
        <w:br/>
        <w:t>      8. Ґтініш берушініѕ јлеуметтік кґмекті заѕсыз таєайындауєа алып келетін жалєан мјліметтер ўсынуы жјне јлеуметтік кґмек алуєа јсер ететін жаєдаяттар туралы уаќтылы хабарламауы азаматтарєа јлеуметтік кґмекті кґрсетуден бас тарту болып табылады.</w:t>
        <w:br/>
        <w:t>      Бас тартылєан жаєдайда жазбаша тїрде јлеуметтік кґмек ўсынудан бас тарту себептері туралы дјлелді жауап беріледі.</w:t>
        <w:br/>
        <w:t>      9. Техникалыќ жјне кјсіптік, орта білімнен кейінгі, жоєары білім беру ўйымныѕ басшысына:</w:t>
        <w:br/>
        <w:t>      1) жетім балалар мен ата-анасыныѕ ќамќорлыєынсыз ќалєан балалар арасынан шыќќан білім алушыларєа каникул кезеѕінде заѕнамада белгіленген тјртіппен білім беру ўйымдарыныѕ ќаражаты есебінен олар тјрбиеленген ўйымдарєа жјне отбасыларына жолаќысын, тјуліктік шыєыстарды ќаржыландыру;</w:t>
        <w:br/>
        <w:t>      2) каникул кезеѕінде ўйымдастырылєан демалыс орындарына бармайтын жетім балалар мен ата-анасыныѕ ќамќорлыєынсыз ќалєан балалар арасынан білім алушыларєа тамаќтануєа арналєан тјуліктік норма ќўныныѕ шегінде ќолма-ќол аќша бґлу ќўќыєы беріледі.</w:t>
        <w:br/>
        <w:t>      10. Јлеуметтік кґмек кґрсетілетін азаматтарєа білім алу кезеѕінде жергілікті ґкілді органдардыѕ шешімі бойынша ќоєамдыќ кґлікте жеѕілдікпен жїру ќўќыєы беріледі.</w:t>
        <w:br/>
        <w:t>      11. Техникалыќ жјне кјсіптік, орта білімнен кейінгі жјне жоєары білім беру ўйымыныѕ басшысы мїмкіндігіне ќарай:</w:t>
        <w:br/>
        <w:t>      1) жетім балаларєа, ата-анасыныѕ ќамќорлыєынсыз ќалєан балаларєа;</w:t>
        <w:br/>
        <w:t>      2) мїгедектерге жјне бала кезінен мїгедек балаларєа еѕбек лагерлеріне, пансионаттар мен профилакторийлерге, демалыс їйлеріне, студенттік сауыќтыру лагерлеріне, ал медициналыќ айєаќтар болєан кезде тиісті бейіндегі шипайжайларєа білім беру ўйымыныѕ ќаражаты есебінен тегін жолдамалар береді.</w:t>
        <w:br/>
        <w:t>      12. Білім алу кезеѕінде мемлекеттіѕ толыќ ќамтамасыз етуінде болатын жетім балалар мен ата-анасыныѕ ќамќорлыєынсыз ќалєан балалардыѕ жол жїруіне байланысты шыєыстар оќушыныѕ жјне студенттіѕ жол жїру билеттерініѕ ќўны есебімен мемлекеттік білім беру ўйымдарыныѕ ќаражаты есебінен жїзеге асырылады.</w:t>
        <w:br/>
        <w:t>      13. Ќосымша білім беру ўйымдарында жетім балалар мен ата-анасыныѕ ќамќорлыєынсыз ќалєан балалардыѕ білім алуы осы ўйымдардыѕ ќаражаты есебінен жїзеге асырылады.</w:t>
        <w:br/>
        <w:t>      14. Јлеуметтік кґмек кґрсетілетін азаматтардыѕ шыєындарды мемлекеттік білім беру ўйымдарыныѕ ґтінімдері негізінде Ќазаќстан Республикасыныѕ заѕнамасында белгіленген тјртіппен білім беру саласындаєы ујкілетті орган республикалыќ жјне жергілікті бюджеттерді ќалыптастыру кезінде ќарайды.</w:t>
      </w:r>
    </w:p>
    <w:p>
      <w:pPr>
        <w:pStyle w:val="Style15"/>
        <w:jc w:val="right"/>
        <w:rPr>
          <w:rFonts w:ascii="Zan Courier New" w:hAnsi="Zan Courier New" w:cs="Zan Courier New"/>
          <w:sz w:val="20"/>
          <w:szCs w:val="20"/>
        </w:rPr>
      </w:pPr>
      <w:r>
        <w:rPr>
          <w:rFonts w:cs="Zan Courier New" w:ascii="Zan Courier New" w:hAnsi="Zan Courier New"/>
          <w:sz w:val="20"/>
          <w:szCs w:val="20"/>
        </w:rPr>
        <w:t>Ќазаќстан Республикасы</w:t>
        <w:br/>
        <w:t xml:space="preserve">Їкіметініѕ      </w:t>
        <w:br/>
        <w:t>2012 жылєы 12 наурыздаєы</w:t>
        <w:br/>
        <w:t xml:space="preserve">№ 320 ќаулысымен   </w:t>
        <w:br/>
        <w:t xml:space="preserve">бекітілг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Јлеуметтік кґмек кґрсетілетін азаматтарєа јлеуметтік кґмек беру  мґлшері, кґздері жјне тїрлер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Жетім балалар мен ата-анасыныѕ ќамќорлыєынсыз ќалєан балаларєа арналєан білім беру ўйымдарында, мемлекеттік техникалыќ жјне кјсіптік, орта білімнен кейінгі, жоєары білім беру ўйымдарында (тїріне жјне ведомстволыќ баєыныстылыєына ќарамастан) тјрбиеленетін жјне оќитын жетім балалар мен ата-анасыныѕ ќамќорлыєынсыз ќалєан балаларды тамаќтандыру, киім-кешекпен, аяќ киіммен жјне жўмсаќ мїкјммалмен ќамтамасыз ету нормалары білім алу кезеѕінде јлеуметтік кґмек кґрсетілетін азаматтарєа јлеуметтік кґмек беру мґлшеріне, кґздеріне жјне тїрлеріне (бўдан јрі – мґлшерге, кґздерге жјне тїрлерге) 1, 2, 3, 4, 5-ќосымшаларєа сјйкес белгіленеді.</w:t>
        <w:br/>
        <w:t>      Шаруашылыќ мїкјммал, жеке гигиеналыќ заттар, ойыншыќтар, кґркем јдебиет сатып алуєа, мјдени-бўќаралыќ іс-шараларєа жўмсалатын шыєыстар сомасы жабдыќтар, мїкјммал сатып алуєа жјне єимараттар мен ќўрылысќа кїрделі жґндеу жїргізуге арналєан шыєыстарды есепке алмаєанда барлыќ тјрбиеленушілер мен білім алушыларды ўстау ќўныныѕ кемінде їш пайызы мґлшерінде болады.</w:t>
        <w:br/>
        <w:t>      2. Жетім балалар мен ата-анасыныѕ ќамќорлыєынсыз ќалєан балалардыѕ ішінен білім алушыларєа негізгі орта, жалпы орта, мемлекеттік техникалыќ жјне кјсіптік, орта білімнен кейінгі білім беру ўйымдарын аяќтаєаннан кейін техникалыќ жјне кјсіптік, орта білімнен кейінгі жјне жоєары білім беру ўйымдарына (тїріне жјне ведомстволыќ баєыныстылыєына ќарамастан) тїсу кезінде берілетін киім-кешек, аяќ киім нормасы мґлшерге, кґздерге жјне тїрлерге 6-ќосымшаєа сјйкес белгіленеді.</w:t>
        <w:br/>
        <w:t>      Бўдан басќа, осы санаттаєы білім алушылар їшін екі айлыќ есептік кґрсеткіш сомасында біржолєы аќшалай жјрдемаќы кґзделген.</w:t>
        <w:br/>
        <w:t>      3. Жетім балалар мен ата-анасыныѕ ќамќорлыєынсыз ќалєан балалардыѕ ішінен білім алушыларєа негізгі орта, жалпы орта, техникалыќ жјне кјсіптік, орта білімнен кейінгі білім беру ўйымдарын аяќтаєаннан кейін (тїріне жјне ведомстволыќ баєыныстылыєына ќарамастан) берілетін киім-кешек, аяќ киім, жўмсаќ мїкјммал, жабдыќтар нормасы мґлшерге, кґздерге жјне тїрлерге 7-ќосымшаєа сјйкес белгіленеді.</w:t>
        <w:br/>
        <w:t>      Бўдан басќа, осы санаттаєы білім алушылар їшін тґрт айлыќ есептік кґрсеткіш сомасында біржолєы аќшалай жјрдемаќы кґзделген.</w:t>
        <w:br/>
        <w:t>      4. Даму мїмкіндігі шектеулі балаларды, мїгедектерді жјне бала кезінен мїгедектерді, мїгедек балаларды, кґп балалы отбасылардан шыќќан балаларды, интернаттыќ ўйымдарда тјрбиеленетін, атаулы јлеуметтік кґмек алатын отбасылардан шыќќан балаларды, кјмелеттік жасќа толмаєандарды уаќытша оќшаулау, бейімдеу жјне оѕалту орталыќтарындаєы балаларды тамаќтандыру, киіммен, аяќ киіммен жјне жўмсаќ мїкјммалмен ќамтамасыз ету нормалары мґлшерге, кґздерге жјне тїрлерге 4 жјне 8-ќосымшаларєа сјйкес белгіленеді.</w:t>
        <w:br/>
        <w:t>      5. Мемлекеттіѕ толыќтай жјне ішінара ќамтамасыз етуіндегі жалпы жјне шипажайлыќ їлгідегі мектеп-интернаттарда тўратын балалар мен білім алушыларды тамаќтандыру, жўмсаќ мїкјммалмен ќамтамасыз ету нормалары мґлшерге, кґздерге жјне тїрлерге 4 жјне 9-ќосымшаларєа сјйкес белгіленеді.</w:t>
        <w:br/>
        <w:t>      6. Мемлекеттіѕ толыќтай жјне ішінара ќамтамасыз етуіндегі дарынды балаларєа арналєан мамандандырылєан интернаттыќ білім беру ўйымдарында тјрбиеленетін жјне білім алатын балаларды тамаќтандыру, киіммен, аяќ киіммен жјне жўмсаќ мїкјммалмен ќамтамасыз ету нормалары мґлшерге, кґздерге жјне тїрлерге 9 жјне 10-ќосымшаларєа, ал республикалыќ јскери мектеп-интернаттары їшін - 9, 13 жјне 14-ќосымшаларєа сјйкес белгіленеді.</w:t>
        <w:br/>
        <w:t>      7. Сјбилер їйіндегі балаларды тамаќтандыру, киіммен, аяќ киіммен жјне жўмсаќ мїкјммалмен ќамтамасыз ету нормалары мґлшерге, кґздерге жјне тїрлерге 11 жјне 12-ќосымшаларєа сјйкес белгіленеді.</w:t>
        <w:br/>
        <w:t>      8. Республикалыќ жјне жергілікті бюджеттердіѕ ќаражаты мемлекеттік білім беру ўйымдары демеушілік жјне ќайырымдылыќ кґмектер алатын жјне ќолданыстаєы заѕнамаєа сјйкес аќылы тїрде тауарлар (жўмыстар, ќызметтер) ўсынудан тїсетін ќаражат јлеуметтік кґмек кґрсетілетін азаматтарєа олардыѕ білім алуы кезеѕінде јлеуметтік кґмек ўсыну кґзі болып табылады.</w:t>
      </w:r>
    </w:p>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Јлеуметтік кґмек кґрсетілетін   </w:t>
        <w:br/>
        <w:t xml:space="preserve">азаматтарєа јлеуметтік кґмек беру </w:t>
        <w:br/>
        <w:t>мґлшеріне, кґздеріне жјне тїрлеріне</w:t>
        <w:br/>
        <w:t xml:space="preserve">1-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Жетім балалар мен ата-анасыныѕ ќамќорлыєынсыз ќалєан балаларєа арналєан ўйымдарда (тїрі мен ведомстволыќ баєыныстылыєына ќарамастан) тјрбиеленетін жјне (немесе) білім алатын жетім балалар мен ата-анасыныѕ ќамќорлыєынсыз ќалєан балаларды киіммен, аяќ киіммен жјне жўмсаќ мїкјммалмен ќамтамасыз ету нормалары</w:t>
      </w:r>
    </w:p>
    <w:tbl>
      <w:tblPr>
        <w:tblW w:w="9495" w:type="dxa"/>
        <w:jc w:val="left"/>
        <w:tblInd w:w="-105" w:type="dxa"/>
        <w:tblLayout w:type="fixed"/>
        <w:tblCellMar>
          <w:top w:w="75" w:type="dxa"/>
          <w:left w:w="75" w:type="dxa"/>
          <w:bottom w:w="75" w:type="dxa"/>
          <w:right w:w="75" w:type="dxa"/>
        </w:tblCellMar>
      </w:tblPr>
      <w:tblGrid>
        <w:gridCol w:w="3308"/>
        <w:gridCol w:w="1007"/>
        <w:gridCol w:w="808"/>
        <w:gridCol w:w="1493"/>
        <w:gridCol w:w="213"/>
        <w:gridCol w:w="640"/>
        <w:gridCol w:w="213"/>
        <w:gridCol w:w="1813"/>
      </w:tblGrid>
      <w:tr>
        <w:trPr/>
        <w:tc>
          <w:tcPr>
            <w:tcW w:w="33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тауы</w:t>
            </w:r>
          </w:p>
        </w:tc>
        <w:tc>
          <w:tcPr>
            <w:tcW w:w="10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Ґлшем бірлігі</w:t>
            </w:r>
          </w:p>
        </w:tc>
        <w:tc>
          <w:tcPr>
            <w:tcW w:w="23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Мектеп жасындаєы бір тјрбиеленушіге</w:t>
            </w:r>
          </w:p>
        </w:tc>
        <w:tc>
          <w:tcPr>
            <w:tcW w:w="28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Мектеп жасына дейінгі бір тјрбиеленушіге</w:t>
            </w:r>
          </w:p>
        </w:tc>
      </w:tr>
      <w:tr>
        <w:trPr/>
        <w:tc>
          <w:tcPr>
            <w:tcW w:w="3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c>
          <w:tcPr>
            <w:tcW w:w="10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саны</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киілу мерзімі (жыл)</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саны</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киілу мерзімі (жыл)</w:t>
            </w:r>
          </w:p>
        </w:tc>
      </w:tr>
      <w:tr>
        <w:trPr>
          <w:trHeight w:val="75" w:hRule="atLeas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6</w:t>
            </w:r>
          </w:p>
        </w:tc>
      </w:tr>
      <w:tr>
        <w:trPr>
          <w:trHeight w:val="285" w:hRule="atLeast"/>
        </w:trPr>
        <w:tc>
          <w:tcPr>
            <w:tcW w:w="949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Киім-кешек</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Ќысќы пальто, тон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усымдыќ пальто, кїрте</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Мектеп киімі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иынтыќ</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Ер балалардыѕ маќта-матадан тігілген аќ кґйлектері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порттыќ киім жјне кедалар</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иынтыќ</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р балалар костюмі</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Ќыз балалардыѕ кґйлектері (белдемшелер, блузка)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Ќыз балалардыѕ їйде киетін халаттары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Ер балалардыѕ маќта-матадан тігілген сыртќы кґйлектері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Жїннен тігілген мерекелік кґйлек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465" w:hRule="atLeas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Жїннен тігілген мерекелік костюм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иынтыќ</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їннен тоќылєан свитер (жемпір)</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Жазєы мерекелік кґйлек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Ќыз балалардыѕ гамашы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Жазєы бас киім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Ќысќы бас киім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rHeight w:val="375" w:hRule="atLeas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Кїзгі-кґктемгі бас киім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Іш киім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иынтыќ</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Ќол орамал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Ер балалар шалбарыныѕ белбеуі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Жартылай жїнді шарф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Ќолєап (биялай)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п</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Ќыз балалардыѕ бюстгальтері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Майкалар, трусилер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3</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Маќта-матадан тоќылєан колготки, шўлыќ, гольфтар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п</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Жїннен тоќылєан колготки, шўлыќ, гольфтар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 мен 18 жас аралыєындаєы ќыздарєа арналєан гигиеналыќ заттар</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0</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јтеѕкелер, туфлилер (сандалии)</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россовкалар</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Їйде киетін аяќ киім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тіктер, бјтеѕкелер (ќысќы)</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Резеѕке етіктер</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порттыќ бас киім</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нгі жейделер, пижамалар</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олготки (жўќа)</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жапќыштар (кґкірекшелер)</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ўмда жату, шомылу, малту іш киімдері</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ўмыс киімі</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иынтыќ</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Портфель, сґмке</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бадан</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r>
      <w:tr>
        <w:trPr/>
        <w:tc>
          <w:tcPr>
            <w:tcW w:w="949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мсаќ мїкјммал</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 жайма</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ґрпе тысы</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тыќтыѕ тысы (ішкі)</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тыќтыѕ тысы (сыртќы)</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ќта-матадан жасалєан вафельді сїлгі</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кті сїлгі</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rHeight w:val="540" w:hRule="atLeas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їннен немесе маќтадан жасалєан кґрпе</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кті кґрпе</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трац</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тыќ</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ґсек жапќыш</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ереует алдындаєы кілемше</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bl>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Јлеуметтік кґмек кґрсетілетін   </w:t>
        <w:br/>
        <w:t>азаматтарєа јлеуметтік кґмек беру</w:t>
        <w:br/>
        <w:t xml:space="preserve">мґлшеріне, кґздеріне жјне тїрлеріне </w:t>
        <w:br/>
        <w:t xml:space="preserve">2-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Мемлекеттік техникалыќ жјне кјсіптік, жоєары білім беру ўйымдарында (тїрі мен ведомстволыќ баєыныстылыєына ќарамастан) білім алатын жетім балалар мен ата-анасыныѕ ќамќорлыєынсыз ќалєан балаларды киіммен, аяќ киіммен жјне жўмсаќ мїкјммалмен ќамтамасыз ету нормалары</w:t>
      </w:r>
    </w:p>
    <w:tbl>
      <w:tblPr>
        <w:tblW w:w="10215" w:type="dxa"/>
        <w:jc w:val="left"/>
        <w:tblInd w:w="-105" w:type="dxa"/>
        <w:tblLayout w:type="fixed"/>
        <w:tblCellMar>
          <w:top w:w="75" w:type="dxa"/>
          <w:left w:w="75" w:type="dxa"/>
          <w:bottom w:w="75" w:type="dxa"/>
          <w:right w:w="75" w:type="dxa"/>
        </w:tblCellMar>
      </w:tblPr>
      <w:tblGrid>
        <w:gridCol w:w="3669"/>
        <w:gridCol w:w="1111"/>
        <w:gridCol w:w="1538"/>
        <w:gridCol w:w="1796"/>
        <w:gridCol w:w="2101"/>
      </w:tblGrid>
      <w:tr>
        <w:trPr/>
        <w:tc>
          <w:tcPr>
            <w:tcW w:w="36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тауы</w:t>
            </w:r>
          </w:p>
        </w:tc>
        <w:tc>
          <w:tcPr>
            <w:tcW w:w="11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Ґлшем бірлігі</w:t>
            </w:r>
          </w:p>
        </w:tc>
        <w:tc>
          <w:tcPr>
            <w:tcW w:w="33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Беру нормасы</w:t>
            </w:r>
          </w:p>
        </w:tc>
        <w:tc>
          <w:tcPr>
            <w:tcW w:w="21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Киілу мерзімі (жыл)</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c>
          <w:tcPr>
            <w:tcW w:w="11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ер балалар їшін</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ќыз балалар їшін</w:t>
            </w:r>
          </w:p>
        </w:tc>
        <w:tc>
          <w:tcPr>
            <w:tcW w:w="21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r>
      <w:tr>
        <w:trPr>
          <w:trHeight w:val="225" w:hRule="atLeast"/>
        </w:trPr>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r>
      <w:tr>
        <w:trPr>
          <w:trHeight w:val="255" w:hRule="atLeast"/>
        </w:trPr>
        <w:tc>
          <w:tcPr>
            <w:tcW w:w="102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Киім-кешек</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ылы кїрте</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ґспірімдердіѕ жїннен тігілген їштік костюмі</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иынтыќ</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дардыѕ жїннен тігілген їштік костюмі</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дардыѕ блузкасы</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ґспірімдердіѕ жейдесі</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дардыѕ ќысќы кґйлегі</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дардыѕ блузкасы мен белдемшесі</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ґспірімдердіѕ маќта-матадан тігілген костюмі</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иынтыќ</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ґспірімдердіѕ майкасы</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дардыѕ іш кґйлегі</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дардыѕ лосинасы</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русилер</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с киім:</w:t>
              <w:br/>
              <w:t>ќысќы</w:t>
              <w:br/>
              <w:t>кїзгі</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rFonts w:ascii="Zan Courier New" w:hAnsi="Zan Courier New" w:cs="Zan Courier New"/>
                <w:sz w:val="20"/>
                <w:szCs w:val="20"/>
              </w:rPr>
            </w:pPr>
            <w:r>
              <w:rPr>
                <w:rFonts w:cs="Zan Courier New" w:ascii="Zan Courier New" w:hAnsi="Zan Courier New"/>
                <w:sz w:val="20"/>
                <w:szCs w:val="20"/>
              </w:rPr>
              <w:t>"</w:t>
            </w:r>
          </w:p>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rFonts w:ascii="Zan Courier New" w:hAnsi="Zan Courier New" w:cs="Zan Courier New"/>
                <w:sz w:val="20"/>
                <w:szCs w:val="20"/>
              </w:rPr>
            </w:pPr>
            <w:r>
              <w:rPr>
                <w:rFonts w:cs="Zan Courier New" w:ascii="Zan Courier New" w:hAnsi="Zan Courier New"/>
                <w:sz w:val="20"/>
                <w:szCs w:val="20"/>
              </w:rPr>
              <w:t>1</w:t>
            </w:r>
          </w:p>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rFonts w:ascii="Zan Courier New" w:hAnsi="Zan Courier New" w:cs="Zan Courier New"/>
                <w:sz w:val="20"/>
                <w:szCs w:val="20"/>
              </w:rPr>
            </w:pPr>
            <w:r>
              <w:rPr>
                <w:rFonts w:cs="Zan Courier New" w:ascii="Zan Courier New" w:hAnsi="Zan Courier New"/>
                <w:sz w:val="20"/>
                <w:szCs w:val="20"/>
              </w:rPr>
              <w:t>1</w:t>
            </w:r>
          </w:p>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rFonts w:ascii="Zan Courier New" w:hAnsi="Zan Courier New" w:cs="Zan Courier New"/>
                <w:sz w:val="20"/>
                <w:szCs w:val="20"/>
              </w:rPr>
            </w:pPr>
            <w:r>
              <w:rPr>
                <w:rFonts w:cs="Zan Courier New" w:ascii="Zan Courier New" w:hAnsi="Zan Courier New"/>
                <w:sz w:val="20"/>
                <w:szCs w:val="20"/>
              </w:rPr>
              <w:t>2</w:t>
            </w:r>
          </w:p>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уфли</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п</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јтеѕке</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495" w:hRule="atLeast"/>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ылы етік (ќысќа ќонышты етік)</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615" w:hRule="atLeast"/>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уылдыќ кјсіптік лицейлер оќушылары їшін керзі етік</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ґспірімдердіѕ ќысќа жеѕ жейдесі</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75" w:hRule="atLeast"/>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rPr>
                <w:rFonts w:ascii="Zan Courier New" w:hAnsi="Zan Courier New" w:cs="Zan Courier New"/>
                <w:sz w:val="20"/>
                <w:szCs w:val="20"/>
              </w:rPr>
            </w:pPr>
            <w:r>
              <w:rPr>
                <w:rFonts w:cs="Zan Courier New" w:ascii="Zan Courier New" w:hAnsi="Zan Courier New"/>
                <w:sz w:val="20"/>
                <w:szCs w:val="20"/>
              </w:rPr>
              <w:t>Ќыздардыѕ жазєы кґйлегі</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порттыќ шјркелер</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п</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лєап (биялай)</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ќта-матадан тоќылєан шўлыќтар</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їннен тоќылєан шўлыќтар</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олготки</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ртылай жїннен тоќылєан колготки</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Орамал (шарф)</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л орамалдар</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ттыєу костюмі</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иынтыќ</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юстгальтер</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дардыѕ тїнде киетін жейдесі</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дарєа арналєан гигиена заттары</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0</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102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мсаќ мїкјммал</w:t>
            </w:r>
          </w:p>
        </w:tc>
      </w:tr>
      <w:tr>
        <w:trPr>
          <w:trHeight w:val="75" w:hRule="atLeast"/>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rPr>
                <w:rFonts w:ascii="Zan Courier New" w:hAnsi="Zan Courier New" w:cs="Zan Courier New"/>
                <w:sz w:val="20"/>
                <w:szCs w:val="20"/>
              </w:rPr>
            </w:pPr>
            <w:r>
              <w:rPr>
                <w:rFonts w:cs="Zan Courier New" w:ascii="Zan Courier New" w:hAnsi="Zan Courier New"/>
                <w:sz w:val="20"/>
                <w:szCs w:val="20"/>
              </w:rPr>
              <w:t>Аќ жайма</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ґрпе тысы</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тыќтыѕ тысы (ішкі)</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тыќтыѕ тысы (сыртќы)</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ќта-матадан жасалєан вафельді сїлгі</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кті сїлгі</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їннен немесе маќтадан жасалєан кґрпе</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кті кґрпе</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трац</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тыќ</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ґсек жапќыш</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ереует алдындаєы кілемше</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bl>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Јлеуметтік кґмек кґрсетілетін      </w:t>
        <w:br/>
        <w:t xml:space="preserve">азаматтарєа јлеуметтік кґмек беру    </w:t>
        <w:br/>
        <w:t xml:space="preserve">мґлшеріне, кґздеріне жјне тїрлеріне   </w:t>
        <w:br/>
        <w:t xml:space="preserve">3-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Балалар бґбекжайында, балабаќшаларда жјне мектепке дейінгі санаторий ўйымдарында тјрбиеленетін балаларды тамаќтандыру нормалары (бір балаєа кїніне граммен)</w:t>
      </w:r>
    </w:p>
    <w:tbl>
      <w:tblPr>
        <w:tblW w:w="9825" w:type="dxa"/>
        <w:jc w:val="left"/>
        <w:tblInd w:w="-105" w:type="dxa"/>
        <w:tblLayout w:type="fixed"/>
        <w:tblCellMar>
          <w:top w:w="75" w:type="dxa"/>
          <w:left w:w="75" w:type="dxa"/>
          <w:bottom w:w="75" w:type="dxa"/>
          <w:right w:w="75" w:type="dxa"/>
        </w:tblCellMar>
      </w:tblPr>
      <w:tblGrid>
        <w:gridCol w:w="2295"/>
        <w:gridCol w:w="765"/>
        <w:gridCol w:w="1035"/>
        <w:gridCol w:w="855"/>
        <w:gridCol w:w="825"/>
        <w:gridCol w:w="1485"/>
        <w:gridCol w:w="135"/>
        <w:gridCol w:w="990"/>
        <w:gridCol w:w="1440"/>
      </w:tblGrid>
      <w:tr>
        <w:trPr/>
        <w:tc>
          <w:tcPr>
            <w:tcW w:w="22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тауы</w:t>
            </w:r>
          </w:p>
        </w:tc>
        <w:tc>
          <w:tcPr>
            <w:tcW w:w="49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Балалардыѕ жас мґлшері</w:t>
            </w:r>
          </w:p>
        </w:tc>
        <w:tc>
          <w:tcPr>
            <w:tcW w:w="2565"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Санаторий ўйымдарында</w:t>
            </w:r>
          </w:p>
        </w:tc>
      </w:tr>
      <w:tr>
        <w:trPr/>
        <w:tc>
          <w:tcPr>
            <w:tcW w:w="22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 жасќа дейін</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 жастан 7 жасќа дейін</w:t>
            </w:r>
          </w:p>
        </w:tc>
        <w:tc>
          <w:tcPr>
            <w:tcW w:w="2565"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r>
      <w:tr>
        <w:trPr/>
        <w:tc>
          <w:tcPr>
            <w:tcW w:w="22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c>
          <w:tcPr>
            <w:tcW w:w="49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Ўйымдарда болу ўзаќтыєы</w:t>
            </w:r>
          </w:p>
        </w:tc>
        <w:tc>
          <w:tcPr>
            <w:tcW w:w="2565"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r>
      <w:tr>
        <w:trPr>
          <w:trHeight w:val="720" w:hRule="atLeast"/>
        </w:trPr>
        <w:tc>
          <w:tcPr>
            <w:tcW w:w="22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9-10,5 саєат</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2-24 саєат</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9-10,5 саєат</w:t>
            </w:r>
          </w:p>
        </w:tc>
        <w:tc>
          <w:tcPr>
            <w:tcW w:w="82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2 саєат</w:t>
            </w:r>
          </w:p>
        </w:tc>
        <w:tc>
          <w:tcPr>
            <w:tcW w:w="14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4 саєат</w:t>
            </w:r>
          </w:p>
        </w:tc>
        <w:tc>
          <w:tcPr>
            <w:tcW w:w="11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 жасќа дейін</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7 жасќа дейін</w:t>
            </w:r>
          </w:p>
        </w:tc>
      </w:tr>
      <w:tr>
        <w:trPr>
          <w:trHeight w:val="195" w:hRule="atLeast"/>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r>
      <w:tr>
        <w:trPr>
          <w:trHeight w:val="270" w:hRule="atLeast"/>
        </w:trPr>
        <w:tc>
          <w:tcPr>
            <w:tcW w:w="982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зыќ-тїлік</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идай наны</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10</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1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7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10</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 бидай наны</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0</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0</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идай ўны</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артоп ўны</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рма, бўршаќ, макарон ґнімдері</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5</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5</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артоп</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2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9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20</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2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0</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Јртїрлі кґкґністер</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8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0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0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0</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00</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ѕа піскен жемістер</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9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3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0</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50</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ептірілген жемістер</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ондитерлік бўйымдар</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нт</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5</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0</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ы май</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3</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5</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Ґсімдік майы</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9</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ўмыртќа (дана)</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0,2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0,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0,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0,5</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0,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їт</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0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2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0</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7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700</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їзбе</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75</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т</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0</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2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60</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лыќ</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70</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ймаќ</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Ірімшік</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й</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0,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0,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0,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0,2</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0,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0,2</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Дјнді кофе</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ўз</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шытќы</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bl>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Јлеуметтік кґмек кґрсетілетін     </w:t>
        <w:br/>
        <w:t xml:space="preserve">азаматтарєа јлеуметтік кґмек беру    </w:t>
        <w:br/>
        <w:t xml:space="preserve">мґлшеріне, кґздеріне жјне тїрлеріне   </w:t>
        <w:br/>
        <w:t xml:space="preserve">4-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Жетім балалар мен ата-анасыныѕ ќамќорлыєынсыз ќалєан балаларєа арналєан ўйымдарда жјне интернаттыќ ўйымдарда тјрбиеленетін балалар мен жјне кјмелетке толмаєандарды оќшаулау, бейімдеу жјне оѕалту орталыќтарындаєы балаларды тамаќтандыру нормалары</w:t>
      </w:r>
    </w:p>
    <w:tbl>
      <w:tblPr>
        <w:tblW w:w="9840" w:type="dxa"/>
        <w:jc w:val="left"/>
        <w:tblInd w:w="-105" w:type="dxa"/>
        <w:tblLayout w:type="fixed"/>
        <w:tblCellMar>
          <w:top w:w="75" w:type="dxa"/>
          <w:left w:w="75" w:type="dxa"/>
          <w:bottom w:w="75" w:type="dxa"/>
          <w:right w:w="75" w:type="dxa"/>
        </w:tblCellMar>
      </w:tblPr>
      <w:tblGrid>
        <w:gridCol w:w="4273"/>
        <w:gridCol w:w="2602"/>
        <w:gridCol w:w="2965"/>
      </w:tblGrid>
      <w:tr>
        <w:trPr/>
        <w:tc>
          <w:tcPr>
            <w:tcW w:w="42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тауы</w:t>
            </w:r>
          </w:p>
        </w:tc>
        <w:tc>
          <w:tcPr>
            <w:tcW w:w="55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Бір балаєа арналєан норма (кїніне граммен)</w:t>
            </w:r>
          </w:p>
        </w:tc>
      </w:tr>
      <w:tr>
        <w:trPr/>
        <w:tc>
          <w:tcPr>
            <w:tcW w:w="42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мектеп жасына дейінгі</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мектеп жасындаєы</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98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зыќ-тїлік</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 бидай наны</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0</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0</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идай наны</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0</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00</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идай ўны</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5</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5</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артоп ўны</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rHeight w:val="360" w:hRule="atLeast"/>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рма, бўршаќ, макарон ґнімдері</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5</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75</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артоп</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00</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00</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ґкґністер жјне басќа да тїрлі жемістер</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00</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70</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ѕа піскен жемістер</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60</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0</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ептірілген жемістер</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ырындар</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00</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00</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ондитерлік бўйымдар</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нт</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5</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70</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ы май</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5</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Ґсімдік майы</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2</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8</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ўмыртќа (дана)</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їт, ќышќыл сїт ґнімдері</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0</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0</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їзбе</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70</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т</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95</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0</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ўс еті</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0</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лыќ жјне майшабаќ</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0</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10</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ўжыќ ґнімдері</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ймаќ</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Ірімшік</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2</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й</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0,2</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0,2</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офе</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акао</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ўз</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Дјмдеуіштер</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шытќы</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bl>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sz w:val="20"/>
          <w:szCs w:val="20"/>
        </w:rPr>
        <w:t>Ескертпе:</w:t>
      </w:r>
      <w:r>
        <w:rPr>
          <w:rFonts w:cs="Zan Courier New" w:ascii="Zan Courier New" w:hAnsi="Zan Courier New"/>
          <w:sz w:val="20"/>
          <w:szCs w:val="20"/>
        </w:rPr>
        <w:br/>
        <w:t>      1. Жазєы сауыќтыру кезеѕінде (90 кїнге дейін), жексенбі, мереке кїндері, каникул кїндері тамаќтандыруєа арналєан шыєыстар нормасы 10 пайызєа кґбейтіледі.</w:t>
        <w:br/>
        <w:t>      2. Жекелеген тамаќ ґнімдерін алмастыруды «Балалар мен жасґспірімдерді тјрбиелеу мен білім беру объектілеріне ќойылатын санитариялыќ-эпидемиологиялыќ талаптар» санитариялыќ ќаєидаларын бекіту туралы» Ќазаќстан Республикасы Їкіметініѕ ќаулысымен бекітілетін ґнімдерді алмастыру кестесіне сјйкес бґлінген ќаражат шегінде жїргізуге рўќсат етіледі.</w:t>
        <w:br/>
        <w:t>      3. Жетім балалар мен ата-анасыныѕ ќамќорлыєынсыз ќалєан балаларєа арналєан ўйымдардыѕ жјне жетім балалар мен ата-анасыныѕ ќамќорлыєынсыз ќалєан балалардыѕ арасынан интернаттыќ ўйымдардыѕ тјрбиеленушілерін техникалыќ жјне кјсіптік, жоєары жјне жоєары оќу орнынан кейінгі білім беру ўйымдарына оќуєа тїсу їшін жіберген кезде оларєа интернаттыќ ўйымдарды ўстауєа бґлінетін ќаражат есебінен жолда болу уаќытына ќызметтік іссапарлардыѕ нормалары бойынша жол жїру мен тјуліктік шыєыстар тґленеді. Бўл ретте осы тјрбиеленушілер їшін тамаќтандыруєа белгіленген шыєыстар жїргізілмейді.</w:t>
        <w:br/>
        <w:t>      4. Жетім балалар мен ата-анасыныѕ ќамќорлыєынсыз ќалєан балараєа арналєан білім беру ўйымдарыныѕ жјне барлыќ їлгідегі интернаттыќ ўйымдардыѕ басшыларына жетім балалар мен ата-анасыныѕ ќамќорлыєынсыз ќалєан балаларєа олар каникул кїндері, жексенбі жјне мереке кїндері туыстарыныѕ немесе жекелеген азаматтардыѕ отбасыларында болєан уаќытында, сондай-аќ ауырєан кезеѕде тамаќтандыру нормаларына сјйкес азыќ-тїлік немесе тамаќтану ќўны шегінде ќолма-ќол аќша беруге рўќсат етіледі.</w:t>
        <w:br/>
        <w:t>      5. Даму мїмкіндіктері шектеулі балаларєа арналєан арнайы тїзету ўйымдарында оќитын (тўрмай) білім алушылардыѕ тамаќтануына арналєан шыєыстардыѕ аќшалай нормасы кїніне бір білім алушыєа арналєан тамаќтану ќўныныѕ 75 пайызы мґлшерінде белгіленеді.</w:t>
        <w:br/>
        <w:t>      6. Музыка немесе кґркемґнер колледжініѕ бір білім алушысын, Ќазаќ мемлекеттік ќыздар педагогикалыќ институтыныѕ студентін тамаќтандыру нормалары мектеп жасындаєы бір балаєа арналєан тамаќтандыру нормасына сјйкес келеді.</w:t>
      </w:r>
    </w:p>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Јлеуметтік кґмек кґрсетілетін      </w:t>
        <w:br/>
        <w:t xml:space="preserve">азаматтарєа јлеуметтік кґмек беру     </w:t>
        <w:br/>
        <w:t xml:space="preserve">мґлшеріне, кґздеріне жјне тїрлеріне   </w:t>
        <w:br/>
        <w:t xml:space="preserve">5-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Техникалыќ жјне кјсіптік, орта білімнен кейінгі жјне жоєары білім беру ўйымдарында оќитын жетім балалар мен ата-анасыныѕ ќамќорлыєынсыз ќалєан балалар арасынан білім алушылар мен студенттерді тамаќтандыру нормалары</w:t>
      </w:r>
    </w:p>
    <w:tbl>
      <w:tblPr>
        <w:tblW w:w="9555" w:type="dxa"/>
        <w:jc w:val="left"/>
        <w:tblInd w:w="-105" w:type="dxa"/>
        <w:tblLayout w:type="fixed"/>
        <w:tblCellMar>
          <w:top w:w="75" w:type="dxa"/>
          <w:left w:w="75" w:type="dxa"/>
          <w:bottom w:w="75" w:type="dxa"/>
          <w:right w:w="75" w:type="dxa"/>
        </w:tblCellMar>
      </w:tblPr>
      <w:tblGrid>
        <w:gridCol w:w="5736"/>
        <w:gridCol w:w="3819"/>
      </w:tblGrid>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тауы</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Бір адамєа арналєан норма (кїніне граммен)</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rHeight w:val="300" w:hRule="atLeast"/>
        </w:trPr>
        <w:tc>
          <w:tcPr>
            <w:tcW w:w="95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зыќ-тїлік</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 бидай наны</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70</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идай наны</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80</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идай ўны</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5</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артоп ўны</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rHeight w:val="300" w:hRule="atLeast"/>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рма, бўршаќ, макарон ґнімдері</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75</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артоп</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00</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ґкґніс жјне басќа тїрі</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70</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ѕа піскен жемістер</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0</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ырындар</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00</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ептірілген жемістер</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нт</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70</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ондитерлік бўйымдар</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офе</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акао</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й</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т</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60</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ўс еті</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0</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лыќ, майшабаќ</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10</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ўжыќ ґнімдері</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їт, ќышќыл сїт ґнімдері</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0</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їзбе</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70</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ймаќ</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Ірімшік</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2</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ы май</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Ґсімдік майы</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8</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Дјмдеуіштер</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ўз</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шытќы</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ўмыртќа (дана)</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bl>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sz w:val="20"/>
          <w:szCs w:val="20"/>
        </w:rPr>
        <w:t>Ескертпе:</w:t>
      </w:r>
      <w:r>
        <w:rPr>
          <w:rFonts w:cs="Zan Courier New" w:ascii="Zan Courier New" w:hAnsi="Zan Courier New"/>
          <w:sz w:val="20"/>
          <w:szCs w:val="20"/>
        </w:rPr>
        <w:br/>
        <w:t>      1. Жазєы сауыќтыру кезеѕінде (90 кїнге дейін), жексенбі, мереке кїндері жјне каникул кїндері тамаќтандыруєа арналєан шыєыстар нормасы 10 пайызєа кґбейтіледі.</w:t>
        <w:br/>
        <w:t>      2. Білім алушыларєа ыстыќ тамаќ болмаєан кезде, сондай-аќ бір-екі рет тамаќтандырылєан кезде тамаќ орнына алынєан ыстыќ тамаќтыѕ ґтелмеген ќўныныѕ мґлшерінде (саудалыќ їстеме баєасы ескеріле отырып) толыќ немесе ішінара аќшалай ґтемаќы тґленеді.</w:t>
      </w:r>
    </w:p>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Јлеуметтік кґмек кґрсетілетін      </w:t>
        <w:br/>
        <w:t xml:space="preserve">азаматтарєа јлеуметтік кґмек беру    </w:t>
        <w:br/>
        <w:t xml:space="preserve">мґлшеріне, кґздеріне жјне тїрлеріне   </w:t>
        <w:br/>
        <w:t xml:space="preserve">6-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Жетім балалар мен ата-анасыныѕ ќамќорлыєынсыз ќалєан балаларєа арналєан білім беру ўйымдарын бітірушілерге техникалыќ жјне кјсіптік, жоєары білім беру ўйымдарына (тїрі мен ведомстволыќ баєыныстылыєына ќарамастан) оќуєа тїскен кезде берілетін киімніѕ, аяќ киімніѕ нормалары</w:t>
      </w:r>
    </w:p>
    <w:tbl>
      <w:tblPr>
        <w:tblW w:w="10020" w:type="dxa"/>
        <w:jc w:val="left"/>
        <w:tblInd w:w="-105" w:type="dxa"/>
        <w:tblLayout w:type="fixed"/>
        <w:tblCellMar>
          <w:top w:w="75" w:type="dxa"/>
          <w:left w:w="75" w:type="dxa"/>
          <w:bottom w:w="75" w:type="dxa"/>
          <w:right w:w="75" w:type="dxa"/>
        </w:tblCellMar>
      </w:tblPr>
      <w:tblGrid>
        <w:gridCol w:w="4256"/>
        <w:gridCol w:w="1979"/>
        <w:gridCol w:w="3785"/>
      </w:tblGrid>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тауы</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Ґлшем бірлігі</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Бір тјрбиеленушіге арналєан саны</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усымдыќ пальто немесе жылы кїздік кїрте</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с киім (кїзгі)</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ылы шарф</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лєап</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п</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яќ киім</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Їйде киетін шјрке</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дарєа арналєан іш кґйлек</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нде киетін жейде (кґйлек), пижама</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юстгальтер</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дар гамашы</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олготкилер</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п</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ґспірімдер майкасы</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русилер</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ќта-матадан тоќылєан шўлыќ</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п</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рико</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ґспірімдердіѕ маќта-матадан тігілген кґйлегі</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лбар (ерлерге арналєан)</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їннен тігілген ер балалар костюмі</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иынтыќ</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їннен тігілген ќыздар костюмі</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иынтыќ</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ќта-матадан тігілген ќыздар кґйлегі</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195" w:hRule="atLeast"/>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Їйде киетін халат</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л орамал</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їлгі</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бадан немесе сґмке</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 xml:space="preserve">дана </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1380" w:hRule="atLeast"/>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Жеке гигиена заттары:</w:t>
            </w:r>
          </w:p>
          <w:p>
            <w:pPr>
              <w:pStyle w:val="Style15"/>
              <w:rPr>
                <w:rFonts w:ascii="Zan Courier New" w:hAnsi="Zan Courier New" w:cs="Zan Courier New"/>
                <w:sz w:val="20"/>
                <w:szCs w:val="20"/>
              </w:rPr>
            </w:pPr>
            <w:r>
              <w:rPr>
                <w:rFonts w:cs="Zan Courier New" w:ascii="Zan Courier New" w:hAnsi="Zan Courier New"/>
                <w:sz w:val="20"/>
                <w:szCs w:val="20"/>
              </w:rPr>
              <w:t>иіс сабын жјне кір сабын</w:t>
            </w:r>
          </w:p>
          <w:p>
            <w:pPr>
              <w:pStyle w:val="Style15"/>
              <w:rPr>
                <w:rFonts w:ascii="Zan Courier New" w:hAnsi="Zan Courier New" w:cs="Zan Courier New"/>
                <w:sz w:val="20"/>
                <w:szCs w:val="20"/>
              </w:rPr>
            </w:pPr>
            <w:r>
              <w:rPr>
                <w:rFonts w:cs="Zan Courier New" w:ascii="Zan Courier New" w:hAnsi="Zan Courier New"/>
                <w:sz w:val="20"/>
                <w:szCs w:val="20"/>
              </w:rPr>
              <w:t>сусабын</w:t>
            </w:r>
          </w:p>
          <w:p>
            <w:pPr>
              <w:pStyle w:val="Style15"/>
              <w:rPr>
                <w:rFonts w:ascii="Zan Courier New" w:hAnsi="Zan Courier New" w:cs="Zan Courier New"/>
                <w:sz w:val="20"/>
                <w:szCs w:val="20"/>
              </w:rPr>
            </w:pPr>
            <w:r>
              <w:rPr>
                <w:rFonts w:cs="Zan Courier New" w:ascii="Zan Courier New" w:hAnsi="Zan Courier New"/>
                <w:sz w:val="20"/>
                <w:szCs w:val="20"/>
              </w:rPr>
              <w:t>паста</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іс щеткесі</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rFonts w:ascii="Zan Courier New" w:hAnsi="Zan Courier New" w:cs="Zan Courier New"/>
                <w:sz w:val="20"/>
                <w:szCs w:val="20"/>
              </w:rPr>
            </w:pPr>
            <w:r>
              <w:rPr>
                <w:rFonts w:cs="Zan Courier New" w:ascii="Zan Courier New" w:hAnsi="Zan Courier New"/>
                <w:sz w:val="20"/>
                <w:szCs w:val="20"/>
              </w:rPr>
              <w:t>дана</w:t>
            </w:r>
          </w:p>
          <w:p>
            <w:pPr>
              <w:pStyle w:val="Style15"/>
              <w:jc w:val="center"/>
              <w:rPr>
                <w:rFonts w:ascii="Zan Courier New" w:hAnsi="Zan Courier New" w:cs="Zan Courier New"/>
                <w:sz w:val="20"/>
                <w:szCs w:val="20"/>
              </w:rPr>
            </w:pPr>
            <w:r>
              <w:rPr>
                <w:rFonts w:cs="Zan Courier New" w:ascii="Zan Courier New" w:hAnsi="Zan Courier New"/>
                <w:sz w:val="20"/>
                <w:szCs w:val="20"/>
              </w:rPr>
              <w:t>"</w:t>
            </w:r>
          </w:p>
          <w:p>
            <w:pPr>
              <w:pStyle w:val="Style15"/>
              <w:jc w:val="center"/>
              <w:rPr>
                <w:rFonts w:ascii="Zan Courier New" w:hAnsi="Zan Courier New" w:cs="Zan Courier New"/>
                <w:sz w:val="20"/>
                <w:szCs w:val="20"/>
              </w:rPr>
            </w:pPr>
            <w:r>
              <w:rPr>
                <w:rFonts w:cs="Zan Courier New" w:ascii="Zan Courier New" w:hAnsi="Zan Courier New"/>
                <w:sz w:val="20"/>
                <w:szCs w:val="20"/>
              </w:rPr>
              <w:t>"</w:t>
            </w:r>
          </w:p>
          <w:p>
            <w:pPr>
              <w:pStyle w:val="Style15"/>
              <w:jc w:val="center"/>
              <w:rPr>
                <w:rFonts w:ascii="Zan Courier New" w:hAnsi="Zan Courier New" w:cs="Zan Courier New"/>
                <w:sz w:val="20"/>
                <w:szCs w:val="20"/>
              </w:rPr>
            </w:pPr>
            <w:r>
              <w:rPr>
                <w:rFonts w:cs="Zan Courier New" w:ascii="Zan Courier New" w:hAnsi="Zan Courier New"/>
                <w:sz w:val="20"/>
                <w:szCs w:val="20"/>
              </w:rPr>
              <w:t>"</w:t>
            </w:r>
          </w:p>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rFonts w:ascii="Zan Courier New" w:hAnsi="Zan Courier New" w:cs="Zan Courier New"/>
                <w:sz w:val="20"/>
                <w:szCs w:val="20"/>
              </w:rPr>
            </w:pPr>
            <w:r>
              <w:rPr>
                <w:rFonts w:cs="Zan Courier New" w:ascii="Zan Courier New" w:hAnsi="Zan Courier New"/>
                <w:sz w:val="20"/>
                <w:szCs w:val="20"/>
              </w:rPr>
              <w:t>2</w:t>
            </w:r>
          </w:p>
          <w:p>
            <w:pPr>
              <w:pStyle w:val="Style15"/>
              <w:jc w:val="center"/>
              <w:rPr>
                <w:rFonts w:ascii="Zan Courier New" w:hAnsi="Zan Courier New" w:cs="Zan Courier New"/>
                <w:sz w:val="20"/>
                <w:szCs w:val="20"/>
              </w:rPr>
            </w:pPr>
            <w:r>
              <w:rPr>
                <w:rFonts w:cs="Zan Courier New" w:ascii="Zan Courier New" w:hAnsi="Zan Courier New"/>
                <w:sz w:val="20"/>
                <w:szCs w:val="20"/>
              </w:rPr>
              <w:t>1</w:t>
            </w:r>
          </w:p>
          <w:p>
            <w:pPr>
              <w:pStyle w:val="Style15"/>
              <w:jc w:val="center"/>
              <w:rPr>
                <w:rFonts w:ascii="Zan Courier New" w:hAnsi="Zan Courier New" w:cs="Zan Courier New"/>
                <w:sz w:val="20"/>
                <w:szCs w:val="20"/>
              </w:rPr>
            </w:pPr>
            <w:r>
              <w:rPr>
                <w:rFonts w:cs="Zan Courier New" w:ascii="Zan Courier New" w:hAnsi="Zan Courier New"/>
                <w:sz w:val="20"/>
                <w:szCs w:val="20"/>
              </w:rPr>
              <w:t>1</w:t>
            </w:r>
          </w:p>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bl>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Ескертпе: Жоєарыда аталєан киімдер жјне аяќ киімдер тізбесімен ќамкоршылыќтаєы (ќорєаншылыќтаєы), патронаттаєы жетім балалар мен ата-анасыныѕ ќамќорлыєынсыз ќалєан балалар ќамтамасыз етіледі</w:t>
      </w:r>
    </w:p>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Јлеуметтік кґмек кґрсетілетін     </w:t>
        <w:br/>
        <w:t xml:space="preserve">азаматтарєа јлеуметтік кґмек беру   </w:t>
        <w:br/>
        <w:t xml:space="preserve">мґлшеріне, кґздеріне жјне тїрлеріне   </w:t>
        <w:br/>
        <w:t xml:space="preserve">7-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Жетім балалар мен ата-анасыныѕ ќамќорлыєынсыз ќалєан балалар арасынан балаларды жўмысќа жіберу жјне жўмысќа орналастыру кезінде оларєа берілетін киімдердіѕ, аяќ киімдердіѕ, жўмсаќ мїкјммалдыѕ, жабдыќтардыѕ нормалары</w:t>
      </w:r>
    </w:p>
    <w:tbl>
      <w:tblPr>
        <w:tblW w:w="9840" w:type="dxa"/>
        <w:jc w:val="left"/>
        <w:tblInd w:w="-105" w:type="dxa"/>
        <w:tblLayout w:type="fixed"/>
        <w:tblCellMar>
          <w:top w:w="75" w:type="dxa"/>
          <w:left w:w="75" w:type="dxa"/>
          <w:bottom w:w="75" w:type="dxa"/>
          <w:right w:w="75" w:type="dxa"/>
        </w:tblCellMar>
      </w:tblPr>
      <w:tblGrid>
        <w:gridCol w:w="3412"/>
        <w:gridCol w:w="2300"/>
        <w:gridCol w:w="1615"/>
        <w:gridCol w:w="2513"/>
      </w:tblGrid>
      <w:tr>
        <w:trPr/>
        <w:tc>
          <w:tcPr>
            <w:tcW w:w="34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тауы</w:t>
            </w:r>
          </w:p>
        </w:tc>
        <w:tc>
          <w:tcPr>
            <w:tcW w:w="2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Ґлшем бірлігі</w:t>
            </w:r>
          </w:p>
        </w:tc>
        <w:tc>
          <w:tcPr>
            <w:tcW w:w="41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Заттар саны</w:t>
            </w:r>
          </w:p>
        </w:tc>
      </w:tr>
      <w:tr>
        <w:trPr>
          <w:trHeight w:val="165" w:hRule="atLeast"/>
        </w:trPr>
        <w:tc>
          <w:tcPr>
            <w:tcW w:w="34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c>
          <w:tcPr>
            <w:tcW w:w="2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65" w:before="280" w:after="0"/>
              <w:jc w:val="center"/>
              <w:rPr>
                <w:rFonts w:ascii="Zan Courier New" w:hAnsi="Zan Courier New" w:cs="Zan Courier New"/>
                <w:sz w:val="20"/>
                <w:szCs w:val="20"/>
              </w:rPr>
            </w:pPr>
            <w:r>
              <w:rPr>
                <w:rFonts w:cs="Zan Courier New" w:ascii="Zan Courier New" w:hAnsi="Zan Courier New"/>
                <w:sz w:val="20"/>
                <w:szCs w:val="20"/>
              </w:rPr>
              <w:t>ер балаларєа</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65" w:before="280" w:after="0"/>
              <w:jc w:val="center"/>
              <w:rPr>
                <w:rFonts w:ascii="Zan Courier New" w:hAnsi="Zan Courier New" w:cs="Zan Courier New"/>
                <w:sz w:val="20"/>
                <w:szCs w:val="20"/>
              </w:rPr>
            </w:pPr>
            <w:r>
              <w:rPr>
                <w:rFonts w:cs="Zan Courier New" w:ascii="Zan Courier New" w:hAnsi="Zan Courier New"/>
                <w:sz w:val="20"/>
                <w:szCs w:val="20"/>
              </w:rPr>
              <w:t>ќыз балаларєа</w:t>
            </w:r>
          </w:p>
        </w:tc>
      </w:tr>
      <w:tr>
        <w:trPr>
          <w:trHeight w:val="210" w:hRule="atLeast"/>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c>
          <w:tcPr>
            <w:tcW w:w="98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Киім-кешек</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сќы пальто</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345" w:hRule="atLeast"/>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усымдыќ пальто, кїрте</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420" w:hRule="atLeast"/>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Бас киім: ќысќы</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кїзгі</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rFonts w:ascii="Zan Courier New" w:hAnsi="Zan Courier New" w:cs="Zan Courier New"/>
                <w:sz w:val="20"/>
                <w:szCs w:val="20"/>
              </w:rPr>
            </w:pPr>
            <w:r>
              <w:rPr>
                <w:rFonts w:cs="Zan Courier New" w:ascii="Zan Courier New" w:hAnsi="Zan Courier New"/>
                <w:sz w:val="20"/>
                <w:szCs w:val="20"/>
              </w:rPr>
              <w:t>"</w:t>
            </w:r>
          </w:p>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rFonts w:ascii="Zan Courier New" w:hAnsi="Zan Courier New" w:cs="Zan Courier New"/>
                <w:sz w:val="20"/>
                <w:szCs w:val="20"/>
              </w:rPr>
            </w:pPr>
            <w:r>
              <w:rPr>
                <w:rFonts w:cs="Zan Courier New" w:ascii="Zan Courier New" w:hAnsi="Zan Courier New"/>
                <w:sz w:val="20"/>
                <w:szCs w:val="20"/>
              </w:rPr>
              <w:t>1</w:t>
            </w:r>
          </w:p>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rFonts w:ascii="Zan Courier New" w:hAnsi="Zan Courier New" w:cs="Zan Courier New"/>
                <w:sz w:val="20"/>
                <w:szCs w:val="20"/>
              </w:rPr>
            </w:pPr>
            <w:r>
              <w:rPr>
                <w:rFonts w:cs="Zan Courier New" w:ascii="Zan Courier New" w:hAnsi="Zan Courier New"/>
                <w:sz w:val="20"/>
                <w:szCs w:val="20"/>
              </w:rPr>
              <w:t>1</w:t>
            </w:r>
          </w:p>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225" w:hRule="atLeast"/>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ылы шарф</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лєап (биялай)</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п</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rFonts w:ascii="Zan Courier New" w:hAnsi="Zan Courier New" w:cs="Zan Courier New"/>
                <w:sz w:val="20"/>
                <w:szCs w:val="20"/>
              </w:rPr>
            </w:pPr>
            <w:r>
              <w:rPr>
                <w:rFonts w:cs="Zan Courier New" w:ascii="Zan Courier New" w:hAnsi="Zan Courier New"/>
                <w:sz w:val="20"/>
                <w:szCs w:val="20"/>
              </w:rPr>
              <w:t>Аяќ киім: кїзгі</w:t>
            </w:r>
          </w:p>
          <w:p>
            <w:pPr>
              <w:pStyle w:val="Style15"/>
              <w:rPr>
                <w:rFonts w:ascii="Zan Courier New" w:hAnsi="Zan Courier New" w:cs="Zan Courier New"/>
                <w:sz w:val="20"/>
                <w:szCs w:val="20"/>
              </w:rPr>
            </w:pPr>
            <w:r>
              <w:rPr>
                <w:rFonts w:cs="Zan Courier New" w:ascii="Zan Courier New" w:hAnsi="Zan Courier New"/>
                <w:sz w:val="20"/>
                <w:szCs w:val="20"/>
              </w:rPr>
              <w:t>жазєы</w:t>
            </w:r>
          </w:p>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сќы жылы</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rFonts w:ascii="Zan Courier New" w:hAnsi="Zan Courier New" w:cs="Zan Courier New"/>
                <w:sz w:val="20"/>
                <w:szCs w:val="20"/>
              </w:rPr>
            </w:pPr>
            <w:r>
              <w:rPr>
                <w:rFonts w:cs="Zan Courier New" w:ascii="Zan Courier New" w:hAnsi="Zan Courier New"/>
                <w:sz w:val="20"/>
                <w:szCs w:val="20"/>
              </w:rPr>
              <w:t>"</w:t>
            </w:r>
          </w:p>
          <w:p>
            <w:pPr>
              <w:pStyle w:val="Style15"/>
              <w:jc w:val="center"/>
              <w:rPr>
                <w:rFonts w:ascii="Zan Courier New" w:hAnsi="Zan Courier New" w:cs="Zan Courier New"/>
                <w:sz w:val="20"/>
                <w:szCs w:val="20"/>
              </w:rPr>
            </w:pPr>
            <w:r>
              <w:rPr>
                <w:rFonts w:cs="Zan Courier New" w:ascii="Zan Courier New" w:hAnsi="Zan Courier New"/>
                <w:sz w:val="20"/>
                <w:szCs w:val="20"/>
              </w:rPr>
              <w:t>"</w:t>
            </w:r>
          </w:p>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rFonts w:ascii="Zan Courier New" w:hAnsi="Zan Courier New" w:cs="Zan Courier New"/>
                <w:sz w:val="20"/>
                <w:szCs w:val="20"/>
              </w:rPr>
            </w:pPr>
            <w:r>
              <w:rPr>
                <w:rFonts w:cs="Zan Courier New" w:ascii="Zan Courier New" w:hAnsi="Zan Courier New"/>
                <w:sz w:val="20"/>
                <w:szCs w:val="20"/>
              </w:rPr>
              <w:t>1</w:t>
            </w:r>
          </w:p>
          <w:p>
            <w:pPr>
              <w:pStyle w:val="Style15"/>
              <w:jc w:val="center"/>
              <w:rPr>
                <w:rFonts w:ascii="Zan Courier New" w:hAnsi="Zan Courier New" w:cs="Zan Courier New"/>
                <w:sz w:val="20"/>
                <w:szCs w:val="20"/>
              </w:rPr>
            </w:pPr>
            <w:r>
              <w:rPr>
                <w:rFonts w:cs="Zan Courier New" w:ascii="Zan Courier New" w:hAnsi="Zan Courier New"/>
                <w:sz w:val="20"/>
                <w:szCs w:val="20"/>
              </w:rPr>
              <w:t>1</w:t>
            </w:r>
          </w:p>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rFonts w:ascii="Zan Courier New" w:hAnsi="Zan Courier New" w:cs="Zan Courier New"/>
                <w:sz w:val="20"/>
                <w:szCs w:val="20"/>
              </w:rPr>
            </w:pPr>
            <w:r>
              <w:rPr>
                <w:rFonts w:cs="Zan Courier New" w:ascii="Zan Courier New" w:hAnsi="Zan Courier New"/>
                <w:sz w:val="20"/>
                <w:szCs w:val="20"/>
              </w:rPr>
              <w:t>1</w:t>
            </w:r>
          </w:p>
          <w:p>
            <w:pPr>
              <w:pStyle w:val="Style15"/>
              <w:jc w:val="center"/>
              <w:rPr>
                <w:rFonts w:ascii="Zan Courier New" w:hAnsi="Zan Courier New" w:cs="Zan Courier New"/>
                <w:sz w:val="20"/>
                <w:szCs w:val="20"/>
              </w:rPr>
            </w:pPr>
            <w:r>
              <w:rPr>
                <w:rFonts w:cs="Zan Courier New" w:ascii="Zan Courier New" w:hAnsi="Zan Courier New"/>
                <w:sz w:val="20"/>
                <w:szCs w:val="20"/>
              </w:rPr>
              <w:t>1</w:t>
            </w:r>
          </w:p>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јрке</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Іш киім</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иынтыќ</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Іш кґйлек</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510" w:hRule="atLeast"/>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нде киетін жейде</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юстгальте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олготки</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п</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остюм, мерекелік кґйлек</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порттыќ костюм</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иынтыќ</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ібек блузка</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ерекелік кґйлек</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їн матадан тігілген сарафан (белдемше)</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їн матадан тігілген шалба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r>
      <w:tr>
        <w:trPr>
          <w:trHeight w:val="255" w:hRule="atLeast"/>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ґйлек, сыртќы блузка</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390" w:hRule="atLeast"/>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ґйлек (маќта-матадан тігілген костюм)</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кет немесе жемпі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285" w:hRule="atLeast"/>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л орамал</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ўлыќтар, гольфта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п</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Портфель, сґмке</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бада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180" w:hRule="atLeast"/>
        </w:trPr>
        <w:tc>
          <w:tcPr>
            <w:tcW w:w="98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80" w:before="280" w:after="0"/>
              <w:jc w:val="center"/>
              <w:rPr>
                <w:rFonts w:ascii="Zan Courier New" w:hAnsi="Zan Courier New" w:cs="Zan Courier New"/>
                <w:sz w:val="20"/>
                <w:szCs w:val="20"/>
              </w:rPr>
            </w:pPr>
            <w:r>
              <w:rPr>
                <w:rFonts w:cs="Zan Courier New" w:ascii="Zan Courier New" w:hAnsi="Zan Courier New"/>
                <w:sz w:val="20"/>
                <w:szCs w:val="20"/>
              </w:rPr>
              <w:t>Жўмсаќ мїкјммал</w:t>
            </w:r>
          </w:p>
        </w:tc>
      </w:tr>
      <w:tr>
        <w:trPr>
          <w:trHeight w:val="60" w:hRule="atLeast"/>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60" w:before="280" w:after="0"/>
              <w:rPr>
                <w:rFonts w:ascii="Zan Courier New" w:hAnsi="Zan Courier New" w:cs="Zan Courier New"/>
                <w:sz w:val="20"/>
                <w:szCs w:val="20"/>
              </w:rPr>
            </w:pPr>
            <w:r>
              <w:rPr>
                <w:rFonts w:cs="Zan Courier New" w:ascii="Zan Courier New" w:hAnsi="Zan Courier New"/>
                <w:sz w:val="20"/>
                <w:szCs w:val="20"/>
              </w:rPr>
              <w:t>Зыєыр сїлгі</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60"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60"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60"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кті орамал</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тыќтыѕ тысы (ішкі)</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105" w:hRule="atLeast"/>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05" w:before="280" w:after="0"/>
              <w:rPr>
                <w:rFonts w:ascii="Zan Courier New" w:hAnsi="Zan Courier New" w:cs="Zan Courier New"/>
                <w:sz w:val="20"/>
                <w:szCs w:val="20"/>
              </w:rPr>
            </w:pPr>
            <w:r>
              <w:rPr>
                <w:rFonts w:cs="Zan Courier New" w:ascii="Zan Courier New" w:hAnsi="Zan Courier New"/>
                <w:sz w:val="20"/>
                <w:szCs w:val="20"/>
              </w:rPr>
              <w:t>Жастыќтыѕ тысы (сыртќы)</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05"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05"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05"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їн кґрпе</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жайма</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ґсек жапќыш</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75" w:hRule="atLeast"/>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rPr>
                <w:rFonts w:ascii="Zan Courier New" w:hAnsi="Zan Courier New" w:cs="Zan Courier New"/>
                <w:sz w:val="20"/>
                <w:szCs w:val="20"/>
              </w:rPr>
            </w:pPr>
            <w:r>
              <w:rPr>
                <w:rFonts w:cs="Zan Courier New" w:ascii="Zan Courier New" w:hAnsi="Zan Courier New"/>
                <w:sz w:val="20"/>
                <w:szCs w:val="20"/>
              </w:rPr>
              <w:t>Кґрпе тысы</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ќталы матрац</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тыќ</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45" w:hRule="atLeast"/>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45" w:before="280" w:after="0"/>
              <w:rPr>
                <w:rFonts w:ascii="Zan Courier New" w:hAnsi="Zan Courier New" w:cs="Zan Courier New"/>
                <w:sz w:val="20"/>
                <w:szCs w:val="20"/>
              </w:rPr>
            </w:pPr>
            <w:r>
              <w:rPr>
                <w:rFonts w:cs="Zan Courier New" w:ascii="Zan Courier New" w:hAnsi="Zan Courier New"/>
                <w:sz w:val="20"/>
                <w:szCs w:val="20"/>
              </w:rPr>
              <w:t>Терезе пердесі</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45" w:before="280" w:after="0"/>
              <w:jc w:val="center"/>
              <w:rPr>
                <w:rFonts w:ascii="Zan Courier New" w:hAnsi="Zan Courier New" w:cs="Zan Courier New"/>
                <w:sz w:val="20"/>
                <w:szCs w:val="20"/>
              </w:rPr>
            </w:pPr>
            <w:r>
              <w:rPr>
                <w:rFonts w:cs="Zan Courier New" w:ascii="Zan Courier New" w:hAnsi="Zan Courier New"/>
                <w:sz w:val="20"/>
                <w:szCs w:val="20"/>
              </w:rPr>
              <w:t>жўп</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45"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45"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315" w:hRule="atLeast"/>
        </w:trPr>
        <w:tc>
          <w:tcPr>
            <w:tcW w:w="98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абдыќтар</w:t>
            </w:r>
          </w:p>
        </w:tc>
      </w:tr>
      <w:tr>
        <w:trPr>
          <w:trHeight w:val="75" w:hRule="atLeast"/>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rPr>
                <w:rFonts w:ascii="Zan Courier New" w:hAnsi="Zan Courier New" w:cs="Zan Courier New"/>
                <w:sz w:val="20"/>
                <w:szCs w:val="20"/>
              </w:rPr>
            </w:pPr>
            <w:r>
              <w:rPr>
                <w:rFonts w:cs="Zan Courier New" w:ascii="Zan Courier New" w:hAnsi="Zan Courier New"/>
                <w:sz w:val="20"/>
                <w:szCs w:val="20"/>
              </w:rPr>
              <w:t>Кереует</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75" w:hRule="atLeast"/>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rPr>
                <w:rFonts w:ascii="Zan Courier New" w:hAnsi="Zan Courier New" w:cs="Zan Courier New"/>
                <w:sz w:val="20"/>
                <w:szCs w:val="20"/>
              </w:rPr>
            </w:pPr>
            <w:r>
              <w:rPr>
                <w:rFonts w:cs="Zan Courier New" w:ascii="Zan Courier New" w:hAnsi="Zan Courier New"/>
                <w:sz w:val="20"/>
                <w:szCs w:val="20"/>
              </w:rPr>
              <w:t>Тумбочка</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75"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315" w:hRule="atLeast"/>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Їстел</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330" w:hRule="atLeast"/>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Орындыќта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rHeight w:val="210" w:hRule="atLeast"/>
        </w:trPr>
        <w:tc>
          <w:tcPr>
            <w:tcW w:w="98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Ыдыс-аяќ</w:t>
            </w:r>
          </w:p>
        </w:tc>
      </w:tr>
      <w:tr>
        <w:trPr>
          <w:trHeight w:val="210" w:hRule="atLeast"/>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с їйлік</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иынтыќ</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270" w:hRule="atLeast"/>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сханалыќ</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bl>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Ескертпе:</w:t>
        <w:br/>
        <w:t>      Негізгі орта, жалпы орта, техникалыќ жјне кјсіптік, жоєары жјне білімнен кейінгі білім беру ўйымдарыныѕ басшылары осы тізбеге бґлінген ќаражат шегінде жекелеген ґзгерістер енгізе алады. Білім алушыныѕ ќалауы бойынша киімніѕ, аяќ киімніѕ, жўмсаќ мїкјммалдыѕ жјне жабдыќтыѕ орнына аќшалай ґтемаќы беруге немесе киімді, аяќ киімді, жўмсаќ мїкјммалды жјне жабдыќты ґз бетінше сатып алуєа екінші деѕгейдегі банкке білім алушыныѕ жеке шотына аударуєа рўќсат етіледі.</w:t>
        <w:br/>
        <w:t>      Білім алушыєа білім беру ўйымын бітірген соѕ оќу кезеѕінде оныѕ пайдалануында болєан, кию мерзімі бітпеген киім мен аяќ киімді ќалдыруєа (ќалауы бойынша) рўќсат етіледі.</w:t>
      </w:r>
    </w:p>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Јлеуметтік кґмек кґрсетілетін     </w:t>
        <w:br/>
        <w:t xml:space="preserve">азаматтарєа јлеуметтік кґмек беру   </w:t>
        <w:br/>
        <w:t xml:space="preserve">мґлшеріне, кґздеріне жјне тїрлеріне   </w:t>
        <w:br/>
        <w:t xml:space="preserve">8-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Даму мїмкіндігі шектеулі балаларды, мїгедектерді жјне бала кезінен мїгедектерді, мїгедек балаларды, кґп балалы отбасынан шыќќан балаларды, интернаттыќ ўйымдарда тјрбиеленетін ќорєаншылыќтаєы (ќамќоршылыќтаєы) жјне патронаттаєы балаларды, атаулы јлеуметтік кґмек алатын отбасыныѕ балаларын, кјмелеттік жасќа толмаєандарды уаќытша оќшаулау, бейімдеу жјне оѕалту орталыќтарындаєы балаларды киіммен, аяќ киіммен жјне жўмсаќ мїкјммалмен ќамтамасыз ету нормалары</w:t>
      </w:r>
    </w:p>
    <w:tbl>
      <w:tblPr>
        <w:tblW w:w="9975" w:type="dxa"/>
        <w:jc w:val="left"/>
        <w:tblInd w:w="-105" w:type="dxa"/>
        <w:tblLayout w:type="fixed"/>
        <w:tblCellMar>
          <w:top w:w="75" w:type="dxa"/>
          <w:left w:w="75" w:type="dxa"/>
          <w:bottom w:w="75" w:type="dxa"/>
          <w:right w:w="75" w:type="dxa"/>
        </w:tblCellMar>
      </w:tblPr>
      <w:tblGrid>
        <w:gridCol w:w="3519"/>
        <w:gridCol w:w="1827"/>
        <w:gridCol w:w="2071"/>
        <w:gridCol w:w="2558"/>
      </w:tblGrid>
      <w:tr>
        <w:trPr>
          <w:trHeight w:val="600"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тауы</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Ґлшем бірлігі</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Бір тјрбиеленушіге арналєан норма</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Киілу мерзімі (жыл)</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Киім-кешек</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сќы пальто</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усымдыќ пальто, кїрте</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ектеп киімі</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иынтыќ</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р балалардыѕ маќта-матадан тігілген костюмі</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 балалардыѕ маќта-матадан тігілген кґйлектері (белдемшелер, блузка)</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р балалардыѕ маќта-матадан тігілген сыртќы кґйлектері</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їннен тоќылєан свитер (жемпір)</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 балалардыѕ рейтуздары (гамаши)</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л орамал</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р балалар шалбарыныѕ белбеуі</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зєы бас киім</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rHeight w:val="300"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сќы бас киім</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ртылай жїннен тоќылєан шарф</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лєап (биялай)</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п</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з балалардыѕ бюстгальтері</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русилер, майка</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п</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3</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порттыќ киім</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иынтыќ</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россовкалар</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п</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ќта-матадан тоќылєан шўлыќтар, гольфтар</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п</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јтеѕкелер, туфлилер</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їннен тоќылєан шўлыќтар, гольфтар</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јркелер</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нгі жейде, пижама</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олготки</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ўмыс костюмдері</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иынтыќ</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мсаќ мїкјммал</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жайма</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ґрпе тысы</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тыќтыѕ сыртќы тысы</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тыќтыѕ ішкі тысы</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їлгі (аяќ сїртетін сїлгіні ќоса алєанда)</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кті сїлгі</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їннен, маќтадан жасалєан кґрпе</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кті кґрпе</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трац</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тыќ</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ґсек жапќыш</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r>
    </w:tbl>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Јлеуметтік кґмек кґрсетілетін     </w:t>
        <w:br/>
        <w:t xml:space="preserve">азаматтарєа јлеуметтік кґмек беру   </w:t>
        <w:br/>
        <w:t xml:space="preserve">мґлшеріне, кґздеріне жјне тїрлеріне   </w:t>
        <w:br/>
        <w:t xml:space="preserve">9-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Жалпы жјне санаторийлік їлгідегі мектеп-интернаттарда, мектеп жанындаєы интернаттарда тўратын жјне білім алатын балаларды жўмсаќ мїкјммалмен ќамтамасыз ету нормалары</w:t>
      </w:r>
    </w:p>
    <w:tbl>
      <w:tblPr>
        <w:tblW w:w="9555" w:type="dxa"/>
        <w:jc w:val="left"/>
        <w:tblInd w:w="-105" w:type="dxa"/>
        <w:tblLayout w:type="fixed"/>
        <w:tblCellMar>
          <w:top w:w="75" w:type="dxa"/>
          <w:left w:w="75" w:type="dxa"/>
          <w:bottom w:w="75" w:type="dxa"/>
          <w:right w:w="75" w:type="dxa"/>
        </w:tblCellMar>
      </w:tblPr>
      <w:tblGrid>
        <w:gridCol w:w="3667"/>
        <w:gridCol w:w="2145"/>
        <w:gridCol w:w="1293"/>
        <w:gridCol w:w="2450"/>
      </w:tblGrid>
      <w:tr>
        <w:trPr>
          <w:trHeight w:val="270" w:hRule="atLeast"/>
        </w:trPr>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тауы</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Ґлшем бірлігі</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Сан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Ўсталу мерзімі(жыл)</w:t>
            </w:r>
          </w:p>
        </w:tc>
      </w:tr>
      <w:tr>
        <w:trPr>
          <w:trHeight w:val="270" w:hRule="atLeast"/>
        </w:trPr>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rHeight w:val="255" w:hRule="atLeast"/>
        </w:trPr>
        <w:tc>
          <w:tcPr>
            <w:tcW w:w="95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мсаќ мїкјммал</w:t>
            </w:r>
          </w:p>
        </w:tc>
      </w:tr>
      <w:tr>
        <w:trPr>
          <w:trHeight w:val="255" w:hRule="atLeast"/>
        </w:trPr>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 жайм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rHeight w:val="255" w:hRule="atLeast"/>
        </w:trPr>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ґрпе тысы</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rHeight w:val="255" w:hRule="atLeast"/>
        </w:trPr>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тыќтыѕ сыртќы тысы</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rHeight w:val="255" w:hRule="atLeast"/>
        </w:trPr>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тыќтыѕ ішкі тысы</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r>
      <w:tr>
        <w:trPr>
          <w:trHeight w:val="255" w:hRule="atLeast"/>
        </w:trPr>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їлгі (аяќ сїртетін сїлгіні ќоса алєанд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255" w:hRule="atLeast"/>
        </w:trPr>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кті сїлгі</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rHeight w:val="255" w:hRule="atLeast"/>
        </w:trPr>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їннен, маќтадан жасалєан кґрпе</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r>
      <w:tr>
        <w:trPr>
          <w:trHeight w:val="255" w:hRule="atLeast"/>
        </w:trPr>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јйкі кґрпе</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r>
      <w:tr>
        <w:trPr>
          <w:trHeight w:val="255" w:hRule="atLeast"/>
        </w:trPr>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трац</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r>
      <w:tr>
        <w:trPr>
          <w:trHeight w:val="255" w:hRule="atLeast"/>
        </w:trPr>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тыќ</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r>
      <w:tr>
        <w:trPr>
          <w:trHeight w:val="255" w:hRule="atLeast"/>
        </w:trPr>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ґсек жапќыш</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r>
    </w:tbl>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Јлеуметтік кґмек кґрсетілетін      </w:t>
        <w:br/>
        <w:t xml:space="preserve">азаматтарєа јлеуметтік кґмек беру    </w:t>
        <w:br/>
        <w:t xml:space="preserve">мґлшеріне, кґздеріне жјне тїрлеріне   </w:t>
        <w:br/>
        <w:t xml:space="preserve">10-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Дарынды балаларєа арналєан мамандандырылєан интернаттыќ білім беру ўйымдарында, оныѕ ішінде республикалыќ јскери мектеп-интернаттарда тјрбиеленетін жјне білім алатын балаларды тамаќтандыру нормалары</w:t>
      </w:r>
    </w:p>
    <w:tbl>
      <w:tblPr>
        <w:tblW w:w="7965" w:type="dxa"/>
        <w:jc w:val="left"/>
        <w:tblInd w:w="-105" w:type="dxa"/>
        <w:tblLayout w:type="fixed"/>
        <w:tblCellMar>
          <w:top w:w="75" w:type="dxa"/>
          <w:left w:w="75" w:type="dxa"/>
          <w:bottom w:w="75" w:type="dxa"/>
          <w:right w:w="75" w:type="dxa"/>
        </w:tblCellMar>
      </w:tblPr>
      <w:tblGrid>
        <w:gridCol w:w="4195"/>
        <w:gridCol w:w="3770"/>
      </w:tblGrid>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тауы</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Бір білім алушыєа арналєан норма (кїніне граммен)</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7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зыќ-тїлік</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 бидай наны</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0</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идай наны, тоќаш таєамдары</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00</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идай ўны</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0</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рахмал</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рма, бўршаќ, макарон ґнімдері</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25</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нт, тјттілер</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20</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л</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0</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ондитерлік бўйымдар</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0</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ы май</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Ґсімдік майы</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8</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їт, ќышќыл сїт ґнімдері</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50</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ймаќ</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0</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їзбе</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70</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Ірімшік</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т, ет ґнімдері</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90</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ўжыќ</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0</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ўс еті</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0</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лыќ, май шабаќ</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90</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ўмыртќа</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артоп</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90</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ѕа піскен жјне консервіленген кґкґністер</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80</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емістер, жидектер</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60</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ырындар</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0</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ептірілген жемістер</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й</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офе</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акао</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Дјмдеуіштер</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ўз</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шыќты</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bl>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Ескертпе: Жекелеген тамаќ ґнімдерін алмастыруды заѕнамада белгіленген тјртіппен «Балалар мен жасґспірімдерді тјрбиелеу мен білім беру объектілеріне ќойылатын санитариялыќ-эпидемиологиялыќ талаптар» санитариялыќ ќаєидаларын бекіту туралы» Ќазаќстан Республикасы Їкіметініѕ ќаулысымен бекітілетін ґнімдерді алмастыру кестесіне сјйкес жїргізуге рўќсат етіледі.</w:t>
      </w:r>
    </w:p>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Јлеуметтік кґмек кґрсетілетін     </w:t>
        <w:br/>
        <w:t xml:space="preserve">азаматтарєа јлеуметтік кґмек беру    </w:t>
        <w:br/>
        <w:t xml:space="preserve">мґлшеріне, кґздеріне жјне тїрлеріне   </w:t>
        <w:br/>
        <w:t xml:space="preserve">11-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Сјбилер їйлеріндегі балаларды киіммен, аяќ киіммен жјне жўмсаќ мїкјммалмен ќамтамасыз ету нормалары</w:t>
      </w:r>
    </w:p>
    <w:tbl>
      <w:tblPr>
        <w:tblW w:w="9645" w:type="dxa"/>
        <w:jc w:val="left"/>
        <w:tblInd w:w="-105" w:type="dxa"/>
        <w:tblLayout w:type="fixed"/>
        <w:tblCellMar>
          <w:top w:w="75" w:type="dxa"/>
          <w:left w:w="75" w:type="dxa"/>
          <w:bottom w:w="75" w:type="dxa"/>
          <w:right w:w="75" w:type="dxa"/>
        </w:tblCellMar>
      </w:tblPr>
      <w:tblGrid>
        <w:gridCol w:w="2115"/>
        <w:gridCol w:w="285"/>
        <w:gridCol w:w="525"/>
        <w:gridCol w:w="1395"/>
        <w:gridCol w:w="150"/>
        <w:gridCol w:w="885"/>
        <w:gridCol w:w="1110"/>
        <w:gridCol w:w="165"/>
        <w:gridCol w:w="1125"/>
        <w:gridCol w:w="1890"/>
      </w:tblGrid>
      <w:tr>
        <w:trPr/>
        <w:tc>
          <w:tcPr>
            <w:tcW w:w="21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тауы</w:t>
            </w:r>
          </w:p>
        </w:tc>
        <w:tc>
          <w:tcPr>
            <w:tcW w:w="753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Балалардыѕ жас мґлшеріне ќарай</w:t>
            </w:r>
          </w:p>
        </w:tc>
      </w:tr>
      <w:tr>
        <w:trPr/>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c>
          <w:tcPr>
            <w:tcW w:w="22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 жасќа дейін</w:t>
            </w:r>
          </w:p>
        </w:tc>
        <w:tc>
          <w:tcPr>
            <w:tcW w:w="23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 жастан 2 жасќа дейін</w:t>
            </w:r>
          </w:p>
        </w:tc>
        <w:tc>
          <w:tcPr>
            <w:tcW w:w="30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 жастан 3 жасќа дейін</w:t>
            </w:r>
          </w:p>
        </w:tc>
      </w:tr>
      <w:tr>
        <w:trPr>
          <w:trHeight w:val="750" w:hRule="atLeast"/>
        </w:trPr>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 w:hAnsi="Zan Courier New" w:cs="Zan Courier New"/>
                <w:sz w:val="20"/>
                <w:szCs w:val="20"/>
              </w:rPr>
            </w:pPr>
            <w:r>
              <w:rPr>
                <w:rFonts w:cs="Zan Courier New" w:ascii="Zan Courier New" w:hAnsi="Zan Courier New"/>
                <w:sz w:val="20"/>
                <w:szCs w:val="20"/>
              </w:rPr>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саны</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кию мерзімі (жыл)</w:t>
            </w:r>
          </w:p>
        </w:tc>
        <w:tc>
          <w:tcPr>
            <w:tcW w:w="1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саны</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кию мерзімі (жыл)</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саны</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кию мерзімі (жыл)</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7</w:t>
            </w:r>
          </w:p>
        </w:tc>
      </w:tr>
      <w:tr>
        <w:trPr/>
        <w:tc>
          <w:tcPr>
            <w:tcW w:w="964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Іш киім жјне тґсек орын жабдыќтары</w:t>
            </w:r>
          </w:p>
        </w:tc>
      </w:tr>
      <w:tr>
        <w:trPr/>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Іш кґйлек, майка, алды ашыќ жеѕсіз кґйлек</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еудеше, пижама, тїнде киетін жейделер</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2</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ізебасар, трусилер, трико (жылы)</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0</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0</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ізебасар, трусилер, трико (жаздыќ)</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0</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0</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rHeight w:val="465" w:hRule="atLeast"/>
        </w:trPr>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Памперстер</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 тјулікке</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 тјулікке</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 тјулікке</w:t>
            </w:r>
          </w:p>
        </w:tc>
      </w:tr>
      <w:tr>
        <w:trPr/>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лалардыѕ аќжаймалары</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7</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rHeight w:val="465" w:hRule="atLeast"/>
        </w:trPr>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зєы жаялыќ</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30</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ылы жаялыќ</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0</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r>
      <w:tr>
        <w:trPr/>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ґрпе тысы (балалардыѕ конверттері)</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тыќтыѕ сыртќы тысы</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7</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7</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тыќтыѕ ішкі тысы</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ґсеніштік жастыќтыѕ тысы</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лалардыѕ сїлгісі</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осынкалар, таќиялар</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rHeight w:val="195" w:hRule="atLeast"/>
        </w:trPr>
        <w:tc>
          <w:tcPr>
            <w:tcW w:w="964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Киім жјне аяќ киім</w:t>
            </w:r>
          </w:p>
        </w:tc>
      </w:tr>
      <w:tr>
        <w:trPr>
          <w:trHeight w:val="510" w:hRule="atLeast"/>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ылы костюмдер (кґйлектер)</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зєы костюмдер (кґйлектер)</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оќыма жаттыєу костюмдері</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лжапќыштар</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ўлыќтар, гольфилер</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олготки</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0</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 xml:space="preserve">Жїннен (жартылай жїннен) тоќылєан свитерлер, жакеттер, кеудешелер </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Рейтуздар</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у ґткізбейтін кїрте (плащ)</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усымдыќ пальто</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ысќы пальто</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зєы бас киімдер (панамкалар, пилоткалар)</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еріден жасалєан балалар бас киімі</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їннен тоќылєан бас киімдер</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рфтар, мойын орамалдар</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лєап</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їннен тоќылєан шўлыќтар</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уфли</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0,5</w:t>
            </w:r>
          </w:p>
        </w:tc>
      </w:tr>
      <w:tr>
        <w:trPr>
          <w:trHeight w:val="270" w:hRule="atLeast"/>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јтеѕке</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375" w:hRule="atLeast"/>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јтеѕке, жылы етік</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Резеѕке етіктер</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rHeight w:val="510" w:hRule="atLeast"/>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ылы мерекелік костюм (кґйлек)</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зєы мерекелік костюм (кґйлектер)</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ібек капрон ленталар (метр)</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ерекелік аяќ киім (чешкилер жјне т.б.)</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964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Тґсек орын жјне ґзге де керек-жараќтар</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лалар матрацтары</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2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ќта салып тігілген жылы балалар кґрпелері</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їн кґрпелер, жартылай жїн кґрпелер</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25</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2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1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лаларєа арналєан тїкті кґрпелер</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1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2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тадан жасалєан балалар кґрпелері</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c>
          <w:tcPr>
            <w:tcW w:w="1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тыќтар</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Ўйыќтайтын ќаптар</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1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ереует жанына тґсейтін кілемшелер</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1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Ыдыс сїртуге арналєан сїлгілер</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0,25</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0,2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0,2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л орамалдар (майлыќтар)</w:t>
            </w:r>
          </w:p>
        </w:tc>
        <w:tc>
          <w:tcPr>
            <w:tcW w:w="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1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1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bl>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Ескертпе: Сјбилер їйлерініѕ бас дјрігерлеріне балаларды киіммен, аяќ киіммен жјне жўмсаќ мїкјммалмен ќамтамасыз етудіѕ нормаларына бір балаєа арналєан толыќ жиынтыќ ќўныныѕ шегінде жекелеген ґзгерістер енгізуге ќўќыќ беріледі.</w:t>
      </w:r>
    </w:p>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Јлеуметтік кґмек кґрсетілетін      </w:t>
        <w:br/>
        <w:t xml:space="preserve">азаматтарєа јлеуметтік кґмек беру    </w:t>
        <w:br/>
        <w:t xml:space="preserve">мґлшеріне, кґздеріне жјне тїрлеріне   </w:t>
        <w:br/>
        <w:t xml:space="preserve">12-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Сјбилер їйлеріндегі балаларды тамаќтандыру нормалары</w:t>
      </w:r>
    </w:p>
    <w:tbl>
      <w:tblPr>
        <w:tblW w:w="7530" w:type="dxa"/>
        <w:jc w:val="left"/>
        <w:tblInd w:w="-105" w:type="dxa"/>
        <w:tblLayout w:type="fixed"/>
        <w:tblCellMar>
          <w:top w:w="75" w:type="dxa"/>
          <w:left w:w="75" w:type="dxa"/>
          <w:bottom w:w="75" w:type="dxa"/>
          <w:right w:w="75" w:type="dxa"/>
        </w:tblCellMar>
      </w:tblPr>
      <w:tblGrid>
        <w:gridCol w:w="4663"/>
        <w:gridCol w:w="2867"/>
      </w:tblGrid>
      <w:tr>
        <w:trPr>
          <w:trHeight w:val="255" w:hRule="atLeast"/>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тауы</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Бір балаєа арналєан норма (кїніне граммен)</w:t>
            </w:r>
          </w:p>
        </w:tc>
      </w:tr>
      <w:tr>
        <w:trPr>
          <w:trHeight w:val="30" w:hRule="atLeast"/>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30"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30"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c>
          <w:tcPr>
            <w:tcW w:w="75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зыќ-тїліктер</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идай наны</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0</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ра бидай наны</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идай ўны</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0</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артоп ўны</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рма, бўршаќ, макарон ґнімдері</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5</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артоп</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0</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Јртїрлі кґкґністер</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00</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ѕа піскен жемістер</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0</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ептірілген жемістер</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еміс шырыны</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ондитерлік таєамдар</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нт</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ры май</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0</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Ґсімдік майы</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ўмыртќа (дана)</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їт</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700</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їзбе</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т</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20</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лаєа жјне емдјмдік тамаќтандыруєа арналєан ет консервілері</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0</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Балыќ</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5</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ймаќ</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0</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Ірімшік</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0</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ай</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0,2</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офелік сусын</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ўз</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5</w:t>
            </w:r>
          </w:p>
        </w:tc>
      </w:tr>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шытќы</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bl>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Ескертпе:</w:t>
        <w:br/>
        <w:t>      Созымалы іш ауруымен, туберкулезбен ауыратын балалар, јлсіреген балалар їшін, сондай-аќ оќшаулаєыштаєы ауру балалар їшін 15 пайыздыќ їстеме беріледі.</w:t>
      </w:r>
    </w:p>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Јлеуметтік кґмек кґрсетілетін      </w:t>
        <w:br/>
        <w:t xml:space="preserve">азаматтарєа јлеуметтік кґмек беру    </w:t>
        <w:br/>
        <w:t xml:space="preserve">мґлшеріне, кґздеріне жјне тїрлеріне   </w:t>
        <w:br/>
        <w:t xml:space="preserve">13-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Республикалыќ јскери мектеп-интернаттардыѕ тјрбиеленушілерін киiммен, аяќ киiммен жјне жўмсаќ мїкјммалмен ќамтамасыз ету нормалары</w:t>
      </w:r>
    </w:p>
    <w:tbl>
      <w:tblPr>
        <w:tblW w:w="9795" w:type="dxa"/>
        <w:jc w:val="left"/>
        <w:tblInd w:w="-90" w:type="dxa"/>
        <w:tblLayout w:type="fixed"/>
        <w:tblCellMar>
          <w:top w:w="60" w:type="dxa"/>
          <w:left w:w="60" w:type="dxa"/>
          <w:bottom w:w="60" w:type="dxa"/>
          <w:right w:w="60" w:type="dxa"/>
        </w:tblCellMar>
      </w:tblPr>
      <w:tblGrid>
        <w:gridCol w:w="471"/>
        <w:gridCol w:w="4814"/>
        <w:gridCol w:w="1260"/>
        <w:gridCol w:w="1078"/>
        <w:gridCol w:w="2172"/>
      </w:tblGrid>
      <w:tr>
        <w:trPr>
          <w:trHeight w:val="510"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тауы</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Ґлшем бірлігі</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Саны</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Киілу мерзімі (жыл)</w:t>
            </w:r>
          </w:p>
        </w:tc>
      </w:tr>
      <w:tr>
        <w:trPr>
          <w:trHeight w:val="255" w:hRule="atLeast"/>
        </w:trPr>
        <w:tc>
          <w:tcPr>
            <w:tcW w:w="97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Киім-кешек</w:t>
            </w:r>
          </w:p>
        </w:tc>
      </w:tr>
      <w:tr>
        <w:trPr>
          <w:trHeight w:val="255"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їннен жасалєан салтанатты фуражк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rHeight w:val="765"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їннен жасалєан салтанатты шыєатын мундир погондарымен, ілмектерімен жјне жеѕдегі белгімен (китель-шалбар)</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иынтыќ</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rHeight w:val="330"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лтанатты шыєатын кґйлек погондарыме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rHeight w:val="255"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ўлаќшы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rHeight w:val="510"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ўєа шинель погондарымен, ілмектерімен жјне жеѕдегі белгісіме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rHeight w:val="495"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Далалыќ кеудеше погондарымен, жеѕдегі белгісімен жјне кїнделікті камуфляж шалбар</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иынтыќ</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255"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лтанатты аќ ќолєаптар</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п</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rHeight w:val="255"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ыстан жасалєан айылбасы бар тоєасымен солдат белдісі</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rHeight w:val="255"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ќта-матадан жасаєан шўлыќ</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п</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255" w:hRule="atLeast"/>
        </w:trPr>
        <w:tc>
          <w:tcPr>
            <w:tcW w:w="97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яќ киім</w:t>
            </w:r>
          </w:p>
        </w:tc>
      </w:tr>
      <w:tr>
        <w:trPr>
          <w:trHeight w:val="255"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0</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онышы биік ќысќы биі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п</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255"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ўќа былєардан тігілген ќонышты бјтеѕк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п</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255" w:hRule="atLeast"/>
        </w:trPr>
        <w:tc>
          <w:tcPr>
            <w:tcW w:w="97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ўмсаќ мїкјммал</w:t>
            </w:r>
          </w:p>
        </w:tc>
      </w:tr>
      <w:tr>
        <w:trPr>
          <w:trHeight w:val="255"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онша сїлгісі</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rHeight w:val="255"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ќжайм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rHeight w:val="255"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ґрпе тысы</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rHeight w:val="255"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тыќтыѕ сыртќы тысы</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rHeight w:val="255"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астыќтыѕ ішкі тысы</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rHeight w:val="255"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7</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їлгі (аяќ сїртетін сїлгіні ќос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255"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8</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Жїннен, маќтадан жасалєан кґрп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r>
      <w:tr>
        <w:trPr>
          <w:trHeight w:val="255"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9</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їкті кґрп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rHeight w:val="255"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0</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трац</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rHeight w:val="255"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1</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Мамыќ ќауырсынды жастыќ</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8</w:t>
            </w:r>
          </w:p>
        </w:tc>
      </w:tr>
      <w:tr>
        <w:trPr>
          <w:trHeight w:val="255" w:hRule="atLeast"/>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2</w:t>
            </w:r>
          </w:p>
        </w:tc>
        <w:tc>
          <w:tcPr>
            <w:tcW w:w="4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Тґсек жапќыш</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r>
    </w:tbl>
    <w:p>
      <w:pPr>
        <w:pStyle w:val="Style15"/>
        <w:jc w:val="right"/>
        <w:rPr>
          <w:rFonts w:ascii="Zan Courier New" w:hAnsi="Zan Courier New" w:cs="Zan Courier New"/>
          <w:sz w:val="20"/>
          <w:szCs w:val="20"/>
        </w:rPr>
      </w:pPr>
      <w:r>
        <w:rPr>
          <w:rFonts w:cs="Zan Courier New" w:ascii="Zan Courier New" w:hAnsi="Zan Courier New"/>
          <w:sz w:val="20"/>
          <w:szCs w:val="20"/>
        </w:rPr>
        <w:t xml:space="preserve">Јлеуметтік кґмек кґрсетілетін     </w:t>
        <w:br/>
        <w:t xml:space="preserve">азаматтарєа јлеуметтік кґмек беру   </w:t>
        <w:br/>
        <w:t xml:space="preserve">мґлшеріне, кґздеріне жјне тїрлеріне   </w:t>
        <w:br/>
        <w:t xml:space="preserve">14-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Республикалыќ јскери мектеп-интернаттардыѕ мўќтажына арналєан жуєыш, тазалаєыш заттардыѕ жјне шаруашылыќ материалдардыѕ нормалары</w:t>
      </w:r>
    </w:p>
    <w:tbl>
      <w:tblPr>
        <w:tblW w:w="9540" w:type="dxa"/>
        <w:jc w:val="left"/>
        <w:tblInd w:w="-90" w:type="dxa"/>
        <w:tblLayout w:type="fixed"/>
        <w:tblCellMar>
          <w:top w:w="60" w:type="dxa"/>
          <w:left w:w="60" w:type="dxa"/>
          <w:bottom w:w="60" w:type="dxa"/>
          <w:right w:w="60" w:type="dxa"/>
        </w:tblCellMar>
      </w:tblPr>
      <w:tblGrid>
        <w:gridCol w:w="633"/>
        <w:gridCol w:w="158"/>
        <w:gridCol w:w="5553"/>
        <w:gridCol w:w="1519"/>
        <w:gridCol w:w="1677"/>
      </w:tblGrid>
      <w:tr>
        <w:trPr>
          <w:trHeight w:val="510"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Р/с №</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Атауы</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Ґлшем бірлігі</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Бір сынып жиынтыєына бір тоќсанєа арналєан норма</w:t>
            </w:r>
          </w:p>
        </w:tc>
      </w:tr>
      <w:tr>
        <w:trPr>
          <w:trHeight w:val="255" w:hRule="atLeast"/>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Жуєыш жјне тазалаєыш заттар</w:t>
            </w:r>
          </w:p>
        </w:tc>
      </w:tr>
      <w:tr>
        <w:trPr>
          <w:trHeight w:val="255" w:hRule="atLeast"/>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w:t>
            </w:r>
          </w:p>
        </w:tc>
        <w:tc>
          <w:tcPr>
            <w:tcW w:w="57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ір сабын</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0</w:t>
            </w:r>
          </w:p>
        </w:tc>
      </w:tr>
      <w:tr>
        <w:trPr>
          <w:trHeight w:val="255" w:hRule="atLeast"/>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2</w:t>
            </w:r>
          </w:p>
        </w:tc>
        <w:tc>
          <w:tcPr>
            <w:tcW w:w="57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Иіс сабыны</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r>
      <w:tr>
        <w:trPr>
          <w:trHeight w:val="255" w:hRule="atLeast"/>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3</w:t>
            </w:r>
          </w:p>
        </w:tc>
        <w:tc>
          <w:tcPr>
            <w:tcW w:w="57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ўйыќ иіс сабын</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литр</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rHeight w:val="255" w:hRule="atLeast"/>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4</w:t>
            </w:r>
          </w:p>
        </w:tc>
        <w:tc>
          <w:tcPr>
            <w:tcW w:w="57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Кір жуу ўнтаєы</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ќорап</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2</w:t>
            </w:r>
          </w:p>
        </w:tc>
      </w:tr>
      <w:tr>
        <w:trPr>
          <w:trHeight w:val="510" w:hRule="atLeast"/>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5</w:t>
            </w:r>
          </w:p>
        </w:tc>
        <w:tc>
          <w:tcPr>
            <w:tcW w:w="57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бырєалар мен керамикалыќ беткі ќабаттарєа арналєан ўнтаќ тазалаєыш зат</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rHeight w:val="255" w:hRule="atLeast"/>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6</w:t>
            </w:r>
          </w:p>
        </w:tc>
        <w:tc>
          <w:tcPr>
            <w:tcW w:w="57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Аєартќышы бар гель тазалаєыш зат</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2</w:t>
            </w:r>
          </w:p>
        </w:tc>
      </w:tr>
      <w:tr>
        <w:trPr>
          <w:trHeight w:val="255" w:hRule="atLeast"/>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7</w:t>
            </w:r>
          </w:p>
        </w:tc>
        <w:tc>
          <w:tcPr>
            <w:tcW w:w="57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Еден жууєа арналєан ўнтаќ зат</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4</w:t>
            </w:r>
          </w:p>
        </w:tc>
      </w:tr>
      <w:tr>
        <w:trPr>
          <w:trHeight w:val="255" w:hRule="atLeast"/>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8</w:t>
            </w:r>
          </w:p>
        </w:tc>
        <w:tc>
          <w:tcPr>
            <w:tcW w:w="57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Ыдыс жууєа арналєан гель зат</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литр</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5</w:t>
            </w:r>
          </w:p>
        </w:tc>
      </w:tr>
      <w:tr>
        <w:trPr>
          <w:trHeight w:val="255" w:hRule="atLeast"/>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9</w:t>
            </w:r>
          </w:p>
        </w:tc>
        <w:tc>
          <w:tcPr>
            <w:tcW w:w="57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Јйнек жууєа арналєан зат</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105" w:hRule="atLeast"/>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05" w:before="280" w:after="0"/>
              <w:rPr>
                <w:rFonts w:ascii="Zan Courier New" w:hAnsi="Zan Courier New" w:cs="Zan Courier New"/>
                <w:sz w:val="20"/>
                <w:szCs w:val="20"/>
              </w:rPr>
            </w:pPr>
            <w:r>
              <w:rPr>
                <w:rFonts w:cs="Zan Courier New" w:ascii="Zan Courier New" w:hAnsi="Zan Courier New"/>
                <w:sz w:val="20"/>
                <w:szCs w:val="20"/>
              </w:rPr>
              <w:t>10</w:t>
            </w:r>
          </w:p>
        </w:tc>
        <w:tc>
          <w:tcPr>
            <w:tcW w:w="57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05" w:before="280" w:after="0"/>
              <w:rPr>
                <w:rFonts w:ascii="Zan Courier New" w:hAnsi="Zan Courier New" w:cs="Zan Courier New"/>
                <w:sz w:val="20"/>
                <w:szCs w:val="20"/>
              </w:rPr>
            </w:pPr>
            <w:r>
              <w:rPr>
                <w:rFonts w:cs="Zan Courier New" w:ascii="Zan Courier New" w:hAnsi="Zan Courier New"/>
                <w:sz w:val="20"/>
                <w:szCs w:val="20"/>
              </w:rPr>
              <w:t>Ќыша ўнтаєы (ыдыстыѕ майын кетіру їшін)</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05" w:before="280" w:after="0"/>
              <w:jc w:val="center"/>
              <w:rPr>
                <w:rFonts w:ascii="Zan Courier New" w:hAnsi="Zan Courier New" w:cs="Zan Courier New"/>
                <w:sz w:val="20"/>
                <w:szCs w:val="20"/>
              </w:rPr>
            </w:pPr>
            <w:r>
              <w:rPr>
                <w:rFonts w:cs="Zan Courier New" w:ascii="Zan Courier New" w:hAnsi="Zan Courier New"/>
                <w:sz w:val="20"/>
                <w:szCs w:val="20"/>
              </w:rPr>
              <w:t>кг</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05" w:before="280" w:after="0"/>
              <w:jc w:val="center"/>
              <w:rPr>
                <w:rFonts w:ascii="Zan Courier New" w:hAnsi="Zan Courier New" w:cs="Zan Courier New"/>
                <w:sz w:val="20"/>
                <w:szCs w:val="20"/>
              </w:rPr>
            </w:pPr>
            <w:r>
              <w:rPr>
                <w:rFonts w:cs="Zan Courier New" w:ascii="Zan Courier New" w:hAnsi="Zan Courier New"/>
                <w:sz w:val="20"/>
                <w:szCs w:val="20"/>
              </w:rPr>
              <w:t>1,5</w:t>
            </w:r>
          </w:p>
        </w:tc>
      </w:tr>
      <w:tr>
        <w:trPr>
          <w:trHeight w:val="270" w:hRule="atLeast"/>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1</w:t>
            </w:r>
          </w:p>
        </w:tc>
        <w:tc>
          <w:tcPr>
            <w:tcW w:w="57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антехникалыќ тораптарды тазалауєа арналєан каустикалыќ сода</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кг</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w:t>
            </w:r>
          </w:p>
        </w:tc>
      </w:tr>
      <w:tr>
        <w:trPr>
          <w:trHeight w:val="255" w:hRule="atLeast"/>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2</w:t>
            </w:r>
          </w:p>
        </w:tc>
        <w:tc>
          <w:tcPr>
            <w:tcW w:w="57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Гипохлорид (хлорамин)</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кг</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r>
      <w:tr>
        <w:trPr>
          <w:trHeight w:val="255" w:hRule="atLeast"/>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Шаруашылыќ материалдары</w:t>
            </w:r>
          </w:p>
        </w:tc>
      </w:tr>
      <w:tr>
        <w:trPr>
          <w:trHeight w:val="255"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3</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Дјретхана ќаєазы (2 ќабатты)</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орама</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0</w:t>
            </w:r>
          </w:p>
        </w:tc>
      </w:tr>
      <w:tr>
        <w:trPr>
          <w:trHeight w:val="255"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4</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Ќаєаз майлыќтар (100 дана)</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ќорап</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30</w:t>
            </w:r>
          </w:p>
        </w:tc>
      </w:tr>
      <w:tr>
        <w:trPr>
          <w:trHeight w:val="255"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5</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їртетін мата</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метр</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6</w:t>
            </w:r>
          </w:p>
        </w:tc>
      </w:tr>
      <w:tr>
        <w:trPr>
          <w:trHeight w:val="255"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6</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Сорго сыпырєышы</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r>
        <w:trPr>
          <w:trHeight w:val="255" w:hRule="atLeast"/>
        </w:trPr>
        <w:tc>
          <w:tcPr>
            <w:tcW w:w="7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17</w:t>
            </w:r>
          </w:p>
        </w:tc>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 w:hAnsi="Zan Courier New" w:cs="Zan Courier New"/>
                <w:sz w:val="20"/>
                <w:szCs w:val="20"/>
              </w:rPr>
            </w:pPr>
            <w:r>
              <w:rPr>
                <w:rFonts w:cs="Zan Courier New" w:ascii="Zan Courier New" w:hAnsi="Zan Courier New"/>
                <w:sz w:val="20"/>
                <w:szCs w:val="20"/>
              </w:rPr>
              <w:t>Ши сыпырєыш</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дана</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 w:hAnsi="Zan Courier New" w:cs="Zan Courier New"/>
                <w:sz w:val="20"/>
                <w:szCs w:val="20"/>
              </w:rPr>
            </w:pPr>
            <w:r>
              <w:rPr>
                <w:rFonts w:cs="Zan Courier New" w:ascii="Zan Courier New" w:hAnsi="Zan Courier New"/>
                <w:sz w:val="20"/>
                <w:szCs w:val="20"/>
              </w:rPr>
              <w:t>1</w:t>
            </w:r>
          </w:p>
        </w:tc>
      </w:tr>
    </w:tbl>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Ескерте: Шаруашылыќ материалдарын пайдалану мерзімі:</w:t>
        <w:br/>
        <w:t>      сорго сыпырєышы - 6 ай,</w:t>
        <w:br/>
        <w:t>      ши сыпырєышы - 6 ай</w:t>
      </w:r>
    </w:p>
    <w:p>
      <w:pPr>
        <w:pStyle w:val="Style15"/>
        <w:jc w:val="right"/>
        <w:rPr>
          <w:rFonts w:ascii="Zan Courier New" w:hAnsi="Zan Courier New" w:cs="Zan Courier New"/>
          <w:sz w:val="20"/>
          <w:szCs w:val="20"/>
        </w:rPr>
      </w:pPr>
      <w:r>
        <w:rPr>
          <w:rFonts w:cs="Zan Courier New" w:ascii="Zan Courier New" w:hAnsi="Zan Courier New"/>
          <w:sz w:val="20"/>
          <w:szCs w:val="20"/>
        </w:rPr>
        <w:t>Ќазаќстан Республикасы</w:t>
        <w:br/>
        <w:t xml:space="preserve">Їкіметініѕ      </w:t>
        <w:br/>
        <w:t>2012 жылєы 12 наурыздаєы</w:t>
        <w:br/>
        <w:t xml:space="preserve">№ 320 ќаулысына   </w:t>
        <w:br/>
        <w:t xml:space="preserve">ќосымша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Ќазаќстан Республикасы Їкіметініѕ кїші жойылєан кейбір шешімдерініѕ тізбес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Мўќтаж азаматтарєа олардыѕ білім алу кезеѕінде берілетін јлеуметтік кґмектіѕ мґлшерлері мен кґздері туралы» Ќазаќстан Республикасы Їкіметініѕ 2000 жылєы 17 мамырдаєы № 738 ќаулысы (Ќазаќстан Республикасыныѕ ПЇАЖ-ы, 2000 ж., № 23, 261-ќўжат).</w:t>
        <w:br/>
        <w:t>      2. «Ќазаќстан Республикасы Їкіметініѕ 2000 жылєы 17 мамырдаєы № 738 ќаулысына толыќтыру енгізу туралы» Ќазаќстан Республикасы Їкіметініѕ 2001 жылєы 25 ќаѕтардаєы № 139 ќаулысы (Ќазаќстан Республикасыныѕ ПЇАЖ-ы, 2001 ж., № 3, 41-ќўжат).</w:t>
        <w:br/>
        <w:t>      3. «Ќазаќстан Республикасы Їкіметініѕ 2000 жылєы 17 мамырдаєы № 738 ќаулысына ґзгеріс енгізу туралы» Ќазаќстан Республикасы Їкіметініѕ 2001 жылєы 9 тамыздаєы № 1046 ќаулысы (Ќазаќстан Республикасыныѕ ПЇАЖ-ы, 2001 ж., № 29, 371-ќўжат).</w:t>
        <w:br/>
        <w:t>      4. «Ќазаќстан Республикасы Їкіметініѕ 2000 жылєы 17 мамырдаєы № 738 ќаулысына ґзгерістер мен толыќтырулар енгізу туралы» Ќазаќстан Республикасы Їкіметініѕ 2003 жылєы 14 ќазандаєы № 1050 ќаулысы (Ќазаќстан Республикасыныѕ ПЇАЖ-ы, 2003 ж., № 41, 436-ќўжат).</w:t>
        <w:br/>
        <w:t>      5. «Ќазаќстан Республикасы Їкіметініѕ 2000 жылєы 17 мамырдаєы № 738 ќаулысына толыќтырулар енгізу туралы» Ќазаќстан Республикасы Їкіметініѕ 2004 жылєы 7 ќазандаєы № 1032 ќаулысы (Ќазаќстан Республикасыныѕ ПЇАЖ-ы, 2004 ж., № 37, 490-ќўжат).</w:t>
        <w:br/>
        <w:t>      6. «Ќазаќстан Республикасы Білім жјне єылым министрлігініѕ «Ќазаќ мемлекеттік ќыздар педагогикалыќ институты» республикалыќ мемлекеттік ќазыналыќ кјсіпорнын ќайта атау туралы" Ќазаќстан Республикасы Їкіметініѕ 2008 жылєы 11 ќыркїйектегі № 847 ќаулысымен бекітілген Ќазаќстан Республикасы Їкіметініѕ кейбір шешімдеріне енгізілетін ґзгерістердіѕ 3-тармаєы (Ќазаќстан Республикасыныѕ ПЇАЖ-ы, 2008 ж., № 38, 412-ќўжат).</w:t>
      </w:r>
    </w:p>
    <w:p>
      <w:pPr>
        <w:pStyle w:val="Normal"/>
        <w:rPr>
          <w:rFonts w:ascii="Zan Courier New" w:hAnsi="Zan Courier New" w:cs="Zan Courier New"/>
          <w:sz w:val="20"/>
          <w:szCs w:val="20"/>
        </w:rPr>
      </w:pPr>
      <w:r>
        <w:rPr>
          <w:rFonts w:cs="Zan Courier New" w:ascii="Zan Courier New" w:hAnsi="Zan Courier New"/>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Zan 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6:39:00Z</dcterms:created>
  <dc:creator>Bahtiar</dc:creator>
  <dc:description/>
  <cp:keywords/>
  <dc:language>en-US</dc:language>
  <cp:lastModifiedBy>Bahtiar</cp:lastModifiedBy>
  <dcterms:modified xsi:type="dcterms:W3CDTF">2013-01-14T06:39:00Z</dcterms:modified>
  <cp:revision>2</cp:revision>
  <dc:subject/>
  <dc:title/>
</cp:coreProperties>
</file>